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3 г. N 6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6 N 11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_____________ 200_ г.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N 1 по ОКУД │ 0710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Дата утвержде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 отправки (принятия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ТИВ                │Код   │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ока-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зателя│  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. ВНЕОБОРОТНЫЕ АКТИВЫ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│ 1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│ 1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│ 1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 вложения   в   материальные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                            │ 13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вложения     │ 1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│ 14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необоротные активы           │ 1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                │ 1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I. ОБОРОТНЫЕ АКТИВЫ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                              │ 2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,    материалы    и    другие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ценности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е на выращивании и откорме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       в     незавершенном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е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ая продукция  и  товары   для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продажи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ы отгруженные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будущих периодов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запасы и затраты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  добавленную  стоимость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м ценностям              │ 2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 более чем через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│ 2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  в   течение   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│ 2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 вложения    │ 2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     │ 2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оротные активы              │ 2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I               │ 2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БАЛАНС                │ 3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АССИВ                │Код   │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ока-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зателя│ периода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II. КАПИТАЛ И РЕЗЕРВЫ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                    │ 4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 акции,   выкупленные   у│      │(       )│(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очный капитал                   │ 4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капитал                    │ 4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ы, образованные      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и с законодательством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ы, образованные      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и с      учредительным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ми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пределенная прибыль  (непокрыты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)                              │ 4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ТОГО по разделу III         │ 4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V. ДОЛГОСРОЧНЫЕ ОБЯЗАТЕЛЬСТВА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│ 5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│ 51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лгосрочные обязательства    │ 5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разделу IV                  │ 5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V. КРАТКОСРОЧНЫЕ ОБЯЗАТЕЛЬСТВА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│ 6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      │ 6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вщики и подрядчики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еред     персоналом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               перед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и     внебюджетным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ами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налогам и сборам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кредиторы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перед   участниками│ 6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ми) по выплате доходов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удущих периодов              │ 6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редстоящих расходов         │ 6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краткосрочные обязательства   │ 6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ТОГО по разделу V            │ 6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БАЛАНС                │ 7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РАВКА о наличии ценностей,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итываемых на забалансовых счетах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 основные средства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лизингу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е        ценности,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на ответственное хранение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, принятые на комиссию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в    убыток   задолженность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ых дебиторов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 и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 и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жилищного фонда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       объектов        внешнег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и других  аналогичных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, полученные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8</Words>
  <Characters>14169</Characters>
  <CharactersWithSpaces>1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финансов Российской Федерации</dc:creator>
  <dc:description/>
  <dc:language>en-US</dc:language>
  <cp:lastModifiedBy/>
  <dcterms:modified xsi:type="dcterms:W3CDTF">2011-10-30T06:03:00Z</dcterms:modified>
  <cp:revision>2</cp:revision>
  <dc:subject>Баланс</dc:subject>
  <dc:title>Бухгалтерский баланс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