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ФЭК РФ от 21.01.2000 N 4/6, в которой приведена данная форма, введена в действие с 1 февра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ного баланс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го) опт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ЭМ) при установлении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 (мощность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емую с ФОРЭ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ФАКТИЧЕСКИЙ СТОИМОСТНЫЙ БАЛАНС ОПТОВ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ЭЛЕКТРИЧЕСКОЙ ЭНЕРГИИ (МОЩНОСТИ) В ОТЧЕТНОМ ПЕРИОД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────────────┬───────────┬──────────┬─────────┬─────────┬────────────┬──────────┬─────────┬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</w:t>
      </w:r>
      <w:r>
        <w:rPr>
          <w:sz w:val="16"/>
          <w:szCs w:val="16"/>
        </w:rPr>
        <w:t>Оплачиваемая    │Отклонения │ Тариф на │Сумма оп-│Сальдо - │ Отклонения │Тариф на  │Сумма    │Итого сумма│Отклонения│Средневзв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</w:t>
      </w:r>
      <w:r>
        <w:rPr>
          <w:sz w:val="16"/>
          <w:szCs w:val="16"/>
        </w:rPr>
        <w:t>мощность, МВт   │ (МВт), по │ покупку  │латы за  │переток  │    (млн.   │покупку   │оплаты   │оплаты за  │(млн.     │шенный 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      │</w:t>
      </w:r>
      <w:r>
        <w:rPr>
          <w:sz w:val="16"/>
          <w:szCs w:val="16"/>
        </w:rPr>
        <w:t>инициативе:│мощности, │мощность,│электро- │ кВт.ч), по │электро-  │за элект-│сальдо -   │руб.),    │риф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             │           │ </w:t>
      </w:r>
      <w:r>
        <w:rPr>
          <w:sz w:val="16"/>
          <w:szCs w:val="16"/>
        </w:rPr>
        <w:t>руб./МВт │млн. руб.│энергии, │инициативе: │энергии,  │роэнер-  │переток    │по инициа-│электр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      │           │          │         │</w:t>
      </w:r>
      <w:r>
        <w:rPr>
          <w:sz w:val="16"/>
          <w:szCs w:val="16"/>
        </w:rPr>
        <w:t>млн.     │            │руб./МВт.ч│гию, млн.│электро-   │тиве:     │энерг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      │           │          │         │</w:t>
      </w:r>
      <w:r>
        <w:rPr>
          <w:sz w:val="16"/>
          <w:szCs w:val="16"/>
        </w:rPr>
        <w:t>кВт.ч    │            │          │руб.     │энергии,   │          │(руб.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      │           │          │         │         │            │          │         │</w:t>
      </w:r>
      <w:r>
        <w:rPr>
          <w:sz w:val="16"/>
          <w:szCs w:val="16"/>
        </w:rPr>
        <w:t>млн. руб.  │          │МВт.ч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├────┬──────────────┼─────┬─────┼─────┬────┼────┬────┼────┬────┼─────┬──────┼─────┬────┼────┬────┼────┬──────┼─────┬────┼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План│   Факт, в    │АО - │Дис- │Уста-│Факт│План│Факт│План│Факт│АО - │Дис-  │Уста-│Факт│План│Факт│Факт│ План │АО - │Дис-│План│50 Фа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│    </w:t>
      </w:r>
      <w:r>
        <w:rPr>
          <w:sz w:val="16"/>
          <w:szCs w:val="16"/>
        </w:rPr>
        <w:t>т.ч.:     │энер-│пет- │нов- │    │    │    │    │    │энер-│пет-  │нов- │    │    │    │    │      │энер-│пет-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├────┬────┬────┤</w:t>
      </w:r>
      <w:r>
        <w:rPr>
          <w:sz w:val="16"/>
          <w:szCs w:val="16"/>
        </w:rPr>
        <w:t>го   │чера │лен- │    │    │    │    │    │го   │чера  │лен- │    │    │    │    │      │го   │чера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</w:t>
      </w:r>
      <w:r>
        <w:rPr>
          <w:sz w:val="16"/>
          <w:szCs w:val="16"/>
        </w:rPr>
        <w:t>Все-│Фак-│Ре- │     │     │ный  │    │    │    │    │    │     │      │ный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</w:t>
      </w:r>
      <w:r>
        <w:rPr>
          <w:sz w:val="16"/>
          <w:szCs w:val="16"/>
        </w:rPr>
        <w:t>го  │ти- │зерв│     │     │ФЭК  │    │    │    │    │    │     │      │ФЭК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│</w:t>
      </w:r>
      <w:r>
        <w:rPr>
          <w:sz w:val="16"/>
          <w:szCs w:val="16"/>
        </w:rPr>
        <w:t>чес-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│</w:t>
      </w:r>
      <w:r>
        <w:rPr>
          <w:sz w:val="16"/>
          <w:szCs w:val="16"/>
        </w:rPr>
        <w:t>кая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│</w:t>
      </w:r>
      <w:r>
        <w:rPr>
          <w:sz w:val="16"/>
          <w:szCs w:val="16"/>
        </w:rPr>
        <w:t>наг-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│</w:t>
      </w:r>
      <w:r>
        <w:rPr>
          <w:sz w:val="16"/>
          <w:szCs w:val="16"/>
        </w:rPr>
        <w:t>руз-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│</w:t>
      </w:r>
      <w:r>
        <w:rPr>
          <w:sz w:val="16"/>
          <w:szCs w:val="16"/>
        </w:rPr>
        <w:t>ка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и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зоны (с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бивкой по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ждому 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у)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зоне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ставщики),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: 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ЭС 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ЭС  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б. АО -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ерго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ЭС  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энерго-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том 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упатели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зоны (с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бивкой по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ждому 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упателю)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зоне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купатели)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зоне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всем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зонам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ставщики)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всем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зонам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купатели)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ФОРЭМ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ез учета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орта)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орт: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Страна,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контракта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...  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ФОРЭМ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 учетом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орта)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фект от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ой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ии на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гах  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┼────┼────┼─────┼─────┼─────┼────┼────┼────┼────┼────┼─────┼──────┼─────┼────┼────┼────┼────┼──────┼─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всем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ам с учетом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фекта от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э/э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торгах и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орта      │    │    │    │    │     │     │     │    │    │    │    │    │     │      │     │    │    │    │    │      │ 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┴────┴────┴────┴─────┴─────┴─────┴────┴────┴────┴────┴────┴─────┴──────┴─────┴────┴────┴────┴────┴──────┴─────┴────┴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9</Words>
  <Characters>13234</Characters>
  <CharactersWithSpaces>1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8:58:00Z</dcterms:modified>
  <cp:revision>2</cp:revision>
  <dc:subject>Баланс</dc:subject>
  <dc:title>Фактический стоимостный баланс оптового рынка электрической энергии (мощности) в отчетном пери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