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УХГАЛТЕРСКИЙ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 31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-----------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По форме N 1 │  0710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(год, месяц, число) │2009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1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(адрес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утверждения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отправки (принятия)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ИВ                 │    Код    │На начало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казателя │отчетного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│   </w:t>
      </w:r>
      <w:r>
        <w:rPr/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 2  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. ВНЕОБОРОТНЫЕ АКТИВЫ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                 │    1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ые средства                     │    1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ершенное строительство           │    1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ные вложения в материальные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                             │    13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госрочные финансовые вложения      │    1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│    14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необоротные активы            │    1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ТОГО по разделу I          │    1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II. ОБОРОТНЫЕ АКТИВЫ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ы (стр. 211 + 212 + 213 + 214 +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5 + 216 + 217)                      │    2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ырье, материалы и другие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налогичные ценности                │    21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вотные на выращивании и откорме   │    21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траты в незавершенном производстве│    213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товая продукция и товары для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продажи                         │    214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ы отгруженные                  │    21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будущих периодов            │    216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запасы и затраты             │    217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добавленную стоимость по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ным ценностям               │    2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более чем через 12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ев после отчетной даты)          │    2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│    23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(платежи по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ожидаются в течение 12 месяцев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отчетной даты)                  │    2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купатели и заказчики │    24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редители по взносам в уставный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апитал (паевой фонд)              │    24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ткосрочные финансовые вложения     │    2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                    │    26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оборотные активы               │    27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II                   │    2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БАЛАНС (стр. 190 + 290)        │    30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1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АССИВ                │    Код    │На начало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казателя │отчетного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    │   </w:t>
      </w:r>
      <w:r>
        <w:rPr/>
        <w:t>года  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    2     │    3  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III. КАПИТАЛ И РЕЗЕРВЫ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вный капитал (паевой фонд)        │    4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акции, выкупленные у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онеров                            │    411    │(        )│(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авочный капитал                    │    4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капитал                     │    4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, образованные в соответствии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законодательством                 │    43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ы, образованные в соответствии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 учредительными документами        │    43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распределенная прибыль (непокрытый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ок)                               │    47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III (стр. 410 + 411 +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0 + 430 + 470)                      │    4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V. ДОЛГОСРОЧНЫЕ ОБЯЗАТЕЛЬСТВА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│    5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│    51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лгосрочные обязательства     │    5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ТОГО по разделу IV (стр. 510 +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515 + 520)             │    5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V. КРАТКОСРОЧНЫЕ ОБЯЗАТЕЛЬСТВА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и кредиты                       │    6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ская задолженность (стр. 621 +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2 + 623 + 624 + 625)                │    6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авщики и подрядчики             │    62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персоналом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и                         │    622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еред государственными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ебюджетными фондами               │    623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налогам и сборам   │    624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кредиторы                    │    625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еред участниками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чредителями) по выплате доходов     │    6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будущих периодов               │    6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редстоящих расходов          │    6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краткосрочные обязательства    │    66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по разделу V (стр. 610 + 620 +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30 + 640 + 650 + 660)                │    6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АЛАНС (стр. 490 + 590 + 690)     │    70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ка о наличии ценностей,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итываемых на забалансовых счетах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ые основные средства        │    91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по лизингу             │    911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о-материальные ценности,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е на ответственное хранение    │    92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ы, принятые на комиссию          │    93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нная в убыток задолженность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латежеспособных дебиторов          │    94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е                            │    95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я обязательств и платежей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ные                              │    96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жилищного фонда                 │    97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ос объектов внешнего            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и других аналогичных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                             │    98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материальные активы, полученные в   │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е                           │    990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65</Words>
  <Characters>16485</Characters>
  <CharactersWithSpaces>14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Баланс</dc:subject>
  <dc:title>Формы отчетности о финансово-экономическом состоянии товаропроизводителей агропромышленного комплекса за 2009 г. Бухгалтерский баланс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