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БАЛАНС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за 2009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N 16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(орган исполнительной власти) ____________ ИНН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центнер                             по ОКЕИ │   20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┬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оказатель         │Наличие│             ПРИХОД             │                                                   РАСХОД                                                       │ Нали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</w:t>
      </w:r>
      <w:r>
        <w:rPr>
          <w:sz w:val="16"/>
          <w:szCs w:val="16"/>
        </w:rPr>
        <w:t>на  ├────────┬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┬────┬──────┬───────────────────┬─────┬────┤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начало│  всего │      в том числе      │                              реализовано                            │на  │  на  │  на переработку   │недо-│про-│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года │ (сумма ├─────────┬─────┬───────┼────────┬────────────────────────────────────────────────────────────┤корм│семена├─────┬─────────────┤стачи│чие │(гр. 3 +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│  </w:t>
      </w:r>
      <w:r>
        <w:rPr>
          <w:sz w:val="16"/>
          <w:szCs w:val="16"/>
        </w:rPr>
        <w:t>граф  │произве- │при- │прочие │ всего  │                       в том числе:                         │жи- │      │всего│ в том числе │и    │    │ 4 - 8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│</w:t>
      </w:r>
      <w:r>
        <w:rPr>
          <w:sz w:val="16"/>
          <w:szCs w:val="16"/>
        </w:rPr>
        <w:t>5, 6, 7)│дено (за │обре-│поступ-│ (сумма ├────────┬──────────┬───┬───────────┬────────────┬───────────┤вот-│      │     │оплата услуг │порчи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┬───┤       │        │</w:t>
      </w:r>
      <w:r>
        <w:rPr>
          <w:sz w:val="16"/>
          <w:szCs w:val="16"/>
        </w:rPr>
        <w:t>вычетом  │тено │ления  │граф 9, │ всего  │организа- │код│оплата     │ работникам │ на оплату │ным │      │     │ переработки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родукции  │код│       │        │неисполь-│     │       │15, 16, │ (сумма │циям,     │   │сельскохо- │ организации│дивидендов,│    │      │     │давальческого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│       │        │</w:t>
      </w:r>
      <w:r>
        <w:rPr>
          <w:sz w:val="16"/>
          <w:szCs w:val="16"/>
        </w:rPr>
        <w:t>зуемых   │     │       │17 - 18,│граф 10,│предпри-  │   │зяйственных├─────┬──────┤доходов по │    │      │     │    сырья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│       │        │</w:t>
      </w:r>
      <w:r>
        <w:rPr>
          <w:sz w:val="16"/>
          <w:szCs w:val="16"/>
        </w:rPr>
        <w:t>отходов) │     │       │19, 20) │ 11, 12,│нимателям,│   │работ сто- │всего│из нее│   паям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│       │        │         │     │       │        │</w:t>
      </w:r>
      <w:r>
        <w:rPr>
          <w:sz w:val="16"/>
          <w:szCs w:val="16"/>
        </w:rPr>
        <w:t>14 + 18)│на рынках │   │ронними ор-│     │оплата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│       │        │         │     │       │        │        │</w:t>
      </w:r>
      <w:r>
        <w:rPr>
          <w:sz w:val="16"/>
          <w:szCs w:val="16"/>
        </w:rPr>
        <w:t>и пр.     │   │ганизациями│     │труда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2 │   3   │   4    │    5    │  6  │   7   │   8    │   9    │    10    │ 2 │      11   │ 12  │  13  │    14     │ 15 │  16  │ 17  │     18      │ 19  │ 20 │   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вые и зернобобовые,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ая кукурузу на  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                   │010│       │        │         │     │       │        │        │          │010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пс                    │015│       │        │         │     │       │        │        │          │015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я                     │020│       │        │         │     │       │        │        │          │020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ная свекла         │030│       │        │         │     │       │        │        │          │03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олнечник            │040│       │        │         │     │       │        │        │          │040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офель               │050│       │        │         │     │       │        │        │          │050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вощи                   │060│       │        │         │     │       │        │        │          │060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хчевые             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вольственные       │070│       │        │         │     │       │        │        │          │070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мовые корнеплоды и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хчи                   │080│       │        │         │     │       │        │        │          │080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на льна-долгунца    │090│       │        │         │     │       │        │        │          │090│           │     │      │           │  X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на льна-кудряша     │100│       │        │         │     │       │        │        │          │100│           │     │      │           │  X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о всякое             │110│       │        │         │     │       │        │        │          │11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лома озимая и яровая и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кина всякая (не    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ая стебли кукурузы)│120│       │        │         │     │       │        │        │          │12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ды и ягоды (включая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трусовые,          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тропические и     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ехоплодные)           │130│       │        │         │     │       │        │        │          │13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ноград                │140│       │        │         │     │       │        │        │          │14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лос всех видов        │150│       │        │         │     │       │        │        │          │15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аж                   │160│       │        │         │     │       │        │        │          │16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ка, крупа, отруби и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продукты      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и зерна       │170│       │        │         │     │       │        │        │          │17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щевые продукты      │171│       │        │         │     │       │        │        │          │171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                   │180│       │        │         │     │       │        │        │          │18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хофрукты              │190│       │        │         │     │       │        │        │          │190│           │     │      │           │  X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ла растительные      │200│       │        │         │     │       │        │        │          │20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о и сало (включая 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продукты) в убойном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се                    │210│       │        │         │     │       │        │        │          │21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око всякое           │220│       │        │         │     │       │        │        │          │22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ло животное в натуре │230│       │        │         │     │       │        │        │          │23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ерсть всякая           │240│       │        │         │     │       │        │        │          │240│           │     │      │           │  X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йца всех видов птицы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шт.)              │250│       │        │         │     │       │        │        │          │25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                     │260│       │        │         │     │       │        │        │          │26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бикорма              │270│       │        │         │     │       │        │        │          │27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жевенное сырье всех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ов животных (штук)   │280│       │        │         │     │       │        │        │          │280│           │     │      │           │  X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а                    │290│       │        │         │     │       │        │        │          │290│           │     │      │           │   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┼───────┼────────┼─────────┼─────┼───────┼────────┼────────┼──────────┼───┼───────────┼─────┼──────┼───────────┼────┼──────┼─────┼────────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ервы плодоовощные   │   │       │        │         │     │       │        │        │          │   │           │     │      │           │    │   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усл. банок)       │300│       │        │         │     │       │        │        │          │300│           │     │      │           │  X │  X   │     │        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┴───────┴────────┴─────────┴─────┴───────┴────────┴────────┴──────────┴───┴───────────┴─────┴──────┴───────────┴────┴──────┴─────┴─────────────┴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───────────────────────────────────────────────┬──────┬─────────────────┐   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:                                      │ Код  │   Количество    │   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┼──────┼─────────────────┤                 </w:t>
      </w:r>
      <w:r>
        <w:rPr>
          <w:sz w:val="16"/>
          <w:szCs w:val="16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│  </w:t>
      </w:r>
      <w:r>
        <w:rPr>
          <w:sz w:val="16"/>
          <w:szCs w:val="16"/>
        </w:rPr>
        <w:t>2   │        3        │                               подписи)                           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ано на комбикорма, кормовые смеси и    │      │                 │     "__" ____________ 2010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нулы (из стр. 010 гр. 17)                    │ 320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┴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2</Words>
  <Characters>20547</Characters>
  <CharactersWithSpaces>17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Баланс</dc:subject>
  <dc:title>Формы отчетности о финансово-экономическом состоянии товаропроизводителей агропромышленного комплекса за 2009 г. Баланс продукции. Форма № 16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