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9 г. N 1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УХГАЛТЕРСКИЙ 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1 апре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N 1 по ОКУД │   07100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(год, месяц, число) │2009│ 03 │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) ___________________________ 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плательщика ____________________________________ ИНН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&gt; Вид деятельности ____________________________ по ОКВЭ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*&gt; Организационно-правовая форма/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______________________________________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по ОКОПФ/ОКФС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/-м-л-н.-р-у-б.-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зачеркнуть)                              по ОКЕИ │     38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адрес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утверждения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отправки (принятия)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АКТИВ                  │   Код    │На начало │ 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оказателя│отчетного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   │   </w:t>
      </w:r>
      <w:r>
        <w:rPr/>
        <w:t>года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  2     │    3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I. ВНЕОБОРОТНЫЕ АКТИВЫ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активы                    │   11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средства                        │   12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е строительство              │   13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ые вложения в материальные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и                                 │   135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ые финансовые вложения         │   14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активы              │   145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необоротные активы               │   15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по разделу I                   │   19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II. ОБОРОТНЫЕ АКТИВЫ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ы (стр. 211 + 212 + 213 + 214 + 215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216 + 217)                             │   21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ырье, материалы и другие аналогичные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ности                               │   211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е на выращивании и откорме      │   212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траты в незавершенном производстве   │   213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товая продукция и товары для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продажи                            │   214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ы отгруженные                     │   215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будущих периодов               │   216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запасы и затраты                │   217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бавленную стоимость по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ным ценностям                  │   22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(платежи по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ожидаются более чем через 12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ев после отчетной даты)             │   23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купатели и заказчики    │   231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(платежи по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ожидаются в течение 12 месяцев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отчетной даты)                     │   24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купатели и заказчики    │   241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ые финансовые вложения        │   25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                       │   26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боротные активы                  │   27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по разделу II                  │   29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БАЛАНС (стр. 190 + 290)         │   30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рган  исполнительной  власти  заполняет  строку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   видами   деятельности:   сельское   хозяйство,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ие     сельское     хозяйство,     пищевая  и   перерабаты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1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АССИВ                  │   Код    │На начало 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оказателя│отчетного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   │   </w:t>
      </w:r>
      <w:r>
        <w:rPr/>
        <w:t>года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  2     │    3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III. КАПИТАЛ И РЕЗЕРВЫ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ый капитал (паевой фонд)           │   41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акции, выкупленные у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ов                               │   411    │(       ) │(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авочный капитал                       │   42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ный капитал                        │   43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ы, образованные в соответствии с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онодательством                      │   431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ы, образованные в соответствии с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дительными документами             │   432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аспределенная прибыль (непокрытый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ок)                                  │   47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ТОГО по разделу III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тр. 410 + 411 + 420 + 430 + 470)    │   49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IV. ДОЛГОСРОЧНЫЕ ОБЯЗАТЕЛЬСТВА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и кредиты                          │   51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обязательства       │   515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лгосрочные обязательства        │   52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ТОГО по разделу IV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стр. 510 + 515 + 520)          │   59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V. КРАТКОСРОЧНЫЕ ОБЯЗАТЕЛЬСТВА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и кредиты                          │   61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(стр. 621 +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22 + 623 + 624 + 625)                   │   62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авщики и подрядчики                │   621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еред персоналом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                           │   622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еред государственными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бюджетными фондами                  │   623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о налогам и сборам      │   624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кредиторы                       │   625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еред участниками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чредителями) по выплате доходов        │   63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будущих периодов                  │   64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ы предстоящих расходов             │   65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краткосрочные обязательства       │   66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ТОГО по разделу V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610 + 620 + 630 + 640 + 650 + 660) │   69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БАЛАНС (стр. 490 + 590 + 690)      │   70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а о наличии ценностей, учитываемых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абалансовых счетах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ванные основные средства           │   91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лизингу                │   911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о-материальные ценности, принятые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тветственное хранение                │   92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, принятые на комиссию             │   93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ная в убыток задолженность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латежеспособных дебиторов             │   94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обязательств и платежей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е                               │   95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обязательств и платежей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ые                                 │   96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жилищного фонда                    │   97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объектов внешнего благоустройства и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аналогичных объектов              │   98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активы, полученные в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                             │   990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Главный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4</Words>
  <Characters>16546</Characters>
  <CharactersWithSpaces>14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Баланс</dc:subject>
  <dc:title>Формы отчетности о финансово-экономическом состоянии товаропроизводителей агропромышленного комплекса. Бухгалтерский баланс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