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учредителей (участников)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ли органом, принявшим решение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юридическ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_"________ ____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КВИДАЦИОННЫЙ БАЛАНС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_____________ 200_ г.      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N 1 по ОКУД │ 0710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_____________________________________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форма собственности ______________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по ОКОПФ/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млн. руб.                  по ОКЕИ │ 384/38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Дата утвержден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отправки (принятия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АКТИВ                    │Код   │На начало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пока- │отчетного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зателя│  года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│  2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I. ВНЕОБОРОТНЫЕ АКТИВЫ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активы                         │ 1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средства                             │ 1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е строительство                   │ 1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ые вложения в материальные ценности     │ 135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ые финансовые вложения              │ 1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активы                   │ 145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необоротные активы                    │ 15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разделу I                        │ 1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II. ОБОРОТНЫЕ АКТИВЫ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                                        │ 2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,  материалы   и  другие   аналогичные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нности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вотные на выращивании и откорме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траты в незавершенном производстве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товая   продукция   и   товары        для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продажи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вары отгруженные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будущих периодов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запасы и затраты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   на    добавленную    стоимость     п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ным ценностям                       │ 2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  задолженность   (платежи      п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   ожидаются    более  чем   через  12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ев после отчетной даты)                  │ 2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купатели и заказчики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  задолженность   (платежи      п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  ожидаются     в     течение       12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ев после отчетной даты)                  │ 2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купатели и заказчики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ые финансовые вложения             │ 25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                            │ 26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боротные активы                       │ 27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разделу II                       │ 2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БАЛАНС                     │ 30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АССИВ                     │Код   │На начало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пока- │отчетного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зателя│ периода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  │  2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III. КАПИТАЛ И РЕЗЕРВЫ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ый капитал                              │ 4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акции, выкупленные у акционеров   │      │(       )│(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авочный капитал                            │ 4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ный капитал                             │ 4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ервы,          образованные            в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тветствии с законодательством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ервы,          образованные            в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тветствии          с      учредительными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ами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спределенная прибыль (непокрытый убыток)  │ 47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разделу III                      │ 4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IV. ДОЛГОСРОЧНЫЕ ОБЯЗАТЕЛЬСТВА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и кредиты                               │ 5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обязательства            │ 515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лгосрочные обязательства             │ 5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разделу IV                       │ 5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V. КРАТКОСРОЧНЫЕ ОБЯЗАТЕЛЬСТВА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и кредиты                               │ 6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                   │ 6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тавщики и подрядчики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    перед          персоналом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и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                        перед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ми              внебюджетными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ами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по налогам и сборам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кредиторы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  перед         участниками│ 6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чредителями) по выплате доходов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будущих периодов                       │ 6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предстоящих расходов                  │ 65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краткосрочные обязательства            │ 66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разделу V                        │ 6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БАЛАНС                         │ 70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ПРАВКА о наличии ценностей,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итываемых на забалансовых счетах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ые основные средства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лизингу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-материальные                 ценности,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е на ответственное хранение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, принятые на комиссию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ная     в       убыток     задолженность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латежеспособных дебиторов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 обязательств   и         платежей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е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 обязательств   и         платежей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ые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жилищного фонда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         объектов               внешнег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а    и    других     аналогичных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  активы,   полученные        в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ликвидационной комиссии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5 ст. 63 ГК РФ ликвидационный баланс утверждается учредителями (участниками) юридического лица или органом, принявшим решение о ликвидации юридического лица. В случаях, установленных законом, ликвидационный баланс утверждается по согласованию с уполномоченным государств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собый порядок составления ликвидационного баланса законодательно не установлен. При его составлении необходимо руководствоваться общими требованиями, установленными ПБУ 4/99 "Бухгалтерская отчетность организации", утвержденным Приказом Минфина России от 06.07.1999 N 43н, с учетом пунктов 2 и 5 ст. 63 ГК РФ. При этом до момента составления ликвидационного баланса расчеты с кредиторами по всем признанным долгам должны быть завершены, а показатели IV и V разделов Баланса на конец отчетного периода сведены к ну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1</Words>
  <Characters>16663</Characters>
  <CharactersWithSpaces>14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ООО «Новые правовые знания»</dc:creator>
  <dc:description/>
  <dc:language>en-US</dc:language>
  <cp:lastModifiedBy/>
  <dcterms:modified xsi:type="dcterms:W3CDTF">2011-10-30T09:48:00Z</dcterms:modified>
  <cp:revision>2</cp:revision>
  <dc:subject>Баланс</dc:subject>
  <dc:title>Ликвидационный баланс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