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розничных ц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жиженный га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уемый насе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Баланс потребления сжиженного газа населением (тон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944"/>
        <w:gridCol w:w="1216"/>
        <w:gridCol w:w="810"/>
        <w:gridCol w:w="944"/>
        <w:gridCol w:w="1216"/>
        <w:gridCol w:w="810"/>
        <w:gridCol w:w="944"/>
        <w:gridCol w:w="1216"/>
        <w:gridCol w:w="810"/>
        <w:gridCol w:w="944"/>
        <w:gridCol w:w="1216"/>
        <w:gridCol w:w="80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казателя   </w:t>
            </w:r>
          </w:p>
        </w:tc>
        <w:tc>
          <w:tcPr>
            <w:tcW w:w="89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й период (за 3 предшествующих года)            </w:t>
            </w:r>
          </w:p>
        </w:tc>
        <w:tc>
          <w:tcPr>
            <w:tcW w:w="296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регулиров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г.     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г.     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г.       </w:t>
            </w:r>
          </w:p>
        </w:tc>
        <w:tc>
          <w:tcPr>
            <w:tcW w:w="296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сумма </w:t>
              <w:br/>
              <w:t>столб.</w:t>
              <w:br/>
              <w:t>N 4, 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 из  </w:t>
              <w:br/>
              <w:t xml:space="preserve">группо- </w:t>
              <w:br/>
              <w:t xml:space="preserve">вых ре- </w:t>
              <w:br/>
              <w:t>зервуар.</w:t>
              <w:br/>
              <w:t xml:space="preserve">уста-   </w:t>
              <w:br/>
              <w:t xml:space="preserve">новок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з в</w:t>
              <w:br/>
              <w:t xml:space="preserve">бал- </w:t>
              <w:br/>
              <w:t>лона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сумма </w:t>
              <w:br/>
              <w:t>столб.</w:t>
              <w:br/>
              <w:t>N 7, 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 из  </w:t>
              <w:br/>
              <w:t xml:space="preserve">группо- </w:t>
              <w:br/>
              <w:t xml:space="preserve">вых ре- </w:t>
              <w:br/>
              <w:t>зервуар.</w:t>
              <w:br/>
              <w:t xml:space="preserve">уста-   </w:t>
              <w:br/>
              <w:t xml:space="preserve">новок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з в</w:t>
              <w:br/>
              <w:t xml:space="preserve">бал- </w:t>
              <w:br/>
              <w:t>лона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сумма </w:t>
              <w:br/>
              <w:t>столб.</w:t>
              <w:br/>
              <w:t xml:space="preserve">N 10, </w:t>
              <w:br/>
              <w:t xml:space="preserve">11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 из  </w:t>
              <w:br/>
              <w:t xml:space="preserve">группо- </w:t>
              <w:br/>
              <w:t xml:space="preserve">вых ре- </w:t>
              <w:br/>
              <w:t>зервуар.</w:t>
              <w:br/>
              <w:t xml:space="preserve">уста-   </w:t>
              <w:br/>
              <w:t xml:space="preserve">новок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з в</w:t>
              <w:br/>
              <w:t xml:space="preserve">бал- </w:t>
              <w:br/>
              <w:t>лона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сумма </w:t>
              <w:br/>
              <w:t xml:space="preserve">столб </w:t>
              <w:br/>
              <w:t xml:space="preserve">N 13, </w:t>
              <w:br/>
              <w:t xml:space="preserve">1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 из  </w:t>
              <w:br/>
              <w:t xml:space="preserve">группо- </w:t>
              <w:br/>
              <w:t xml:space="preserve">вых ре- </w:t>
              <w:br/>
              <w:t>зервуар.</w:t>
              <w:br/>
              <w:t xml:space="preserve">уста-   </w:t>
              <w:br/>
              <w:t xml:space="preserve">новок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з в</w:t>
              <w:br/>
              <w:t xml:space="preserve">бал- </w:t>
              <w:br/>
              <w:t>лонах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газа на  </w:t>
              <w:br/>
              <w:t xml:space="preserve">начало отчетного </w:t>
              <w:br/>
              <w:t xml:space="preserve">периода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упка газа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газа на   </w:t>
              <w:br/>
              <w:t>собственные нужды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ри газа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щено газа    </w:t>
              <w:br/>
              <w:t xml:space="preserve">потребителям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газа на  </w:t>
              <w:br/>
              <w:t xml:space="preserve">конец отчетного  </w:t>
              <w:br/>
              <w:t xml:space="preserve">периода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 ______________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______________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89</Characters>
  <CharactersWithSpaces>10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4:00Z</dcterms:created>
  <dc:creator>Федеральная служба по тарифам</dc:creator>
  <dc:description/>
  <dc:language>en-US</dc:language>
  <cp:lastModifiedBy/>
  <dcterms:modified xsi:type="dcterms:W3CDTF">2011-10-30T09:54:00Z</dcterms:modified>
  <cp:revision>2</cp:revision>
  <dc:subject>Баланс</dc:subject>
  <dc:title>Материалы, представляемые для рассмотрения регулирующим органом вопросов об утверждении (пересмотре) розничных цен на сжиженный газ, реализуемый населению для бытовых нужд. баланс потребления сжиженного газа населением (таблица 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