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34 Устава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81 г. N 2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19, 21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в касс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помощ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ЫЙ БАЛАН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ы взаимо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словное, а при отсутствии условного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тельное наименование воинской ч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январь 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┬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а│   Наименование   │ Остаток на │ Обороты за │ Остаток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ов│     счетов       │  1 января  │  январь -  │ 1 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│   </w:t>
      </w:r>
      <w:r>
        <w:rPr/>
        <w:t>19__ г.  │ __________ │   19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│            │   </w:t>
      </w:r>
      <w:r>
        <w:rPr/>
        <w:t>19__ г.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├─────┬──────┼─────┬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│</w:t>
      </w:r>
      <w:r>
        <w:rPr/>
        <w:t>дебет│кредит│дебет│кредит│дебет│креди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мер заполнения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январь - март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Касса             │  300│   -  │ 4400│  4669│   31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 │Текущий счет      │ 5300│   -  │ 7130│  6400│ 6030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 │Расчеты по выдан-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ым ссудам        │ 6500│   -  │ 4545│  5710│ 5335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 │Расчеты с воинской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астью            │  100│   -  │ 6950│  7050│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  │Расходный фонд    │  -  │  1000│  129│    45│  -  │   91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  │Накопления член-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ких взносов      │  -  │  9200│  370│  1650│  -  │ 1048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   │Ссуды, полученные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усиление обо-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тных средств    │  -  │  2000│ 2000│   -  │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аланс            │12200│ 12200│25524│ 25524│11396│ 1139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┴─────┴──────┴─────┴──────┴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8</Characters>
  <CharactersWithSpaces>2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Министерство обороны СССР</dc:creator>
  <dc:description/>
  <dc:language>en-US</dc:language>
  <cp:lastModifiedBy/>
  <dcterms:modified xsi:type="dcterms:W3CDTF">2011-10-30T10:06:00Z</dcterms:modified>
  <cp:revision>2</cp:revision>
  <dc:subject>Баланс</dc:subject>
  <dc:title>Оборотный баланс кассы взаимопомощи при воинской части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