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Й ОТЧЕТНОСТИ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Й БАЛАНС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1-страховщик по ОКУД │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 ____________ 20__ г.  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организация 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по ЕГРСС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адрес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утвержд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отправки (принятия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КТИВ                    │ Код  │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Активы         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атериальные активы                      │ 1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и                                 │ 1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мельные участки                      │ 12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ания                                 │ 12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нансовые вложения в дочерние,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висимые общества и другие организации│ 13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кции дочерних и зависимых обществ │ 13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говые ценные бумаги дочерних и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висимых обществ и предоставленные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м займы                           │ 13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клады в уставные (складочные)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питалы дочерних и зависимых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                            │ 13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кции других организаций           │ 134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говые ценные бумаги других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й и предоставленные им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ймы                              │ 13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клады в уставные (складочные)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питалы других организаций        │ 136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ые инвестиции                        │ 14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сударственные и муниципальные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ценные бумаги                      │ 14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анковские вклады (депозиты)       │ 14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чие инвестиции                  │ 14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КТИВ                    │ Код  │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по премий у перестрахователей            │ 1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я перестраховщиков в резервах по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ю жизни                          │ 16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математическом резерве                │ 16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зерве выплат по заявленным, но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урегулированным страховым случаям     │ 16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иных страховых резервах               │ 16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я перестраховщиков в резервах по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ю иному, чем страхование жизни   │ 16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зерве незаработанной премии         │ 166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зервах убытков                      │ 167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биторская задолженность по операциям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, сострахования                 │ 1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тели                           │ 17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е агенты                       │ 17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дебиторы                        │ 17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биторская задолженность по операциям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              │ 18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биторская задолженность страховщиков по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мому возмещению убытков                 │ 18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дебиторская задолженность, платежи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которой ожидаются более чем через 12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ев после отчетной даты                │ 1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дебиторская задолженность, платежи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которой ожидаются в течение 12 месяцев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 отчетной даты                        │ 20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ые средства                          │ 2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завершенное строительство                │ 2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активы                │ 23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ы                                     │ 24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териалы и другие аналогичные ценности│ 24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ы будущих периодов               │ 24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запасы и затраты                │ 24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 на добавленную стоимость по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обретенным ценностям                    │ 2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е средства                          │ 26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активы                              │ 2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по разделу I                     │ 2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АЛАНС                                 │ 30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АССИВ                   │ Код  │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Капитал и резервы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вный капитал                           │ 4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ые акции, выкупленные у акционеров│ 415  │(        )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авочный капитал                         │ 4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ный капитал                          │ 43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ы, образованные в соответствии с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конодательством Российской Федерации │ 43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ы, образованные в соответствии с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дительными документами             │ 43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аспределенная прибыль (непокрытый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быток)                                    │ 4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47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по разделу II                    │ 4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I. Страховые резервы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 по страхованию жизни               │ 5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матический резерв                   │ 51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 выплат по заявленным, но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урегулированным страховым случаям     │ 51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 дополнительных выплат (страховых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нусов)                                │ 51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ые страховые резервы                  │ 51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 по страхованию иному, чем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е жизни                          │ 5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 незаработанной премии            │ 52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ы убытков                         │ 52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ые страховые резервы                  │ 52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 по обязательному медицинскому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ю                                │ 5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по разделу III                   │ 5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V. Обязательства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о депо премий перед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щиками                          │ 6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госрочные займы и кредиты               │ 61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обязательства         │ 6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срочные займы и кредиты              │ 62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диторская задолженность по операциям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, сострахования                 │ 63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ателями     │ 63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ыми агентами│ 63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долженность перед потерпевшими по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ямому возмещению убытков              │ 634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кредиторы                       │ 63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диторская задолженность по операциям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              │ 64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кредиторская задолженность          │ 6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персоналом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и                            │ 65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государственными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ебюджетными фондами                  │ 65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о налогам и сборам      │ 65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щиками по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ямому возмещению убытков             │ 654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кредиторы                       │ 65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еред участниками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чредителями) по выплате доходов          │ 66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будущих периодов                    │ 66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 предстоящих расходов               │ 6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 (резерв) предупредительных мероприятий│ 67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обязательства                       │ 68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по разделу IV                    │ 6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АЛАНС                                 │ 70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АССИВ                   │ Код  │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РАВКА о наличии ценностей, учитываемых на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балансовых счетах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ованные основные средства             │ 9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по лизингу                 │ 91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но-материальные ценности, принятые на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е хранение                     │ 9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исанная в убыток задолженность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латежеспособных дебиторов               │ 94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я обязательств и платежей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ные                                 │ 9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я обязательств и платежей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ные                                   │ 96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нос жилищного фонда                      │ 9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нос объектов внешнего благоустройства и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аналогичных объектов                │ 98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атериальные активы, полученные в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е                                │ 99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5</Words>
  <Characters>24174</Characters>
  <CharactersWithSpaces>20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Баланс</dc:subject>
  <dc:title>Образцы форм бухгалтерской отчетности страховых организаций. Бухгалтерский баланс страховой организации. Форма № 1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