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946"/>
        <w:gridCol w:w="3239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07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доку- </w:t>
              <w:br/>
              <w:t xml:space="preserve">мента </w:t>
              <w:br/>
              <w:t xml:space="preserve">по   </w:t>
              <w:br/>
              <w:t xml:space="preserve">ОКУ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и - со-</w:t>
              <w:br/>
              <w:t>ставителя</w:t>
              <w:br/>
              <w:t xml:space="preserve">отчета  </w:t>
              <w:br/>
              <w:t xml:space="preserve">по ОКП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</w:t>
              <w:br/>
              <w:t xml:space="preserve">СОАТО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(ведомст- </w:t>
              <w:br/>
              <w:t>ва), МГО, концерна, ас-</w:t>
              <w:br/>
              <w:t xml:space="preserve">социации  по ОКОГ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 - </w:t>
              <w:br/>
              <w:t xml:space="preserve">правовой </w:t>
              <w:br/>
              <w:t xml:space="preserve">формы по </w:t>
              <w:br/>
              <w:t xml:space="preserve">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>венно-</w:t>
              <w:br/>
              <w:t xml:space="preserve">сти  </w:t>
              <w:br/>
              <w:t>по КФС</w:t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рганизация - составитель отчета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      Форма N 1-б (электроэнерг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получателя)                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от 17.06.94 N 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,     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Представляют    энергоснабж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  независимо от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  собственности          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онно-правовой  форм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  10   числа    после  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спублика, входящая в   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1) региональному    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 России /автономная      Минтопэнерго     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2) статистическому      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ь, автономный округ/,    республики (в соста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Федерации),  края,  обла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й, область, район)       месту  своег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3) ВЦ     Госкомстата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 -                  (105679, г. Москва, Измайл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форма _________________  ш., д. 4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ТНЫЙ БАЛАНС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 ЭНЕРГО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ыс. кВт. ч, код по СОЕИ - 024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│ Код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      │  Б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Ресурсы - всего (002 + 003 + 004 + 005) ...│ 001-9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электроэнергии электростанциями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 (РАО) .....................................│ 002-9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АЭС ................................│ 002-8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блокстанциями - всего ..............│ 003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блокстанциями отраслей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мышленности и других групп: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з других энергосистем - всего .........│ 004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з энергосистем России - всего .........│ 005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з РАО "ЕЭС России" ....................│ 006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з государств - членов СНГ - всего .....│ 007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з государств Балтии - всего ...........│ 008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пленная  от энергоисточников,  принадлежащих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ведомствам ............................│ 009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Распределение - всего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007 + 008 + 009 + 010 + 011 + 012) .......│ 010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бщего количества: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бственные нужды электростанций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ы ................................│ 011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в сетях энергоснабжающей организации ..│ 012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и собственные нужды АЭС ...............│ 012-1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в сетях РАО "ЕЭС России" ..............│ 012-2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ри транзите ..........................│ 012-3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нужды .......................│ 013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в другие энергосистемы - всего ......│ 014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в энергосистемы России - всего ......│ 015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: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в РАО "ЕЭС России" ..................│ 016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в государства - члены СНГ - всего ...│ 017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в государства Балтии - всего ........│ 018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истему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 ......................................│ 019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потребителям - всего ..................│ 020-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г.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22</Characters>
  <CharactersWithSpaces>8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электроэнергии. Форма № 1-б (электроэнерг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