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77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 ИМУЩЕСТВЕННЫХ КОМПЛЕК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, КАЗЕННЫХ ПРЕДПРИЯТИЙ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ПО СОСТОЯНИЮ НА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│На начало года    │На конец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едприятий (ед.)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 баланса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оборотные активы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е активы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   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госрочная)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аткосрочная)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ивы баланса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 и резервы (собственные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) 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(заемные средства)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обязательства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 займы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обязательства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 займы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е активы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результаты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продажи товаров,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инусом НДС, акцизов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налогичных обязательных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перационные доходы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доходы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перационные расходы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налогообложения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и другие обязательные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 бюджет города Москвы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имущества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правам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я: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енное ведение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тивное управление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у города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у сторонних организаций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права владения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е имущество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правам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я: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енное ведение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тивное управление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у города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а у сторонних организаций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права владения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анимаемых земельных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(тыс. кв. м)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 у города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 у сторонних организаций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права пользования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анимаемых объектов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ого фонда (тыс. кв. м)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правам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е ведение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е управление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 у города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 у сторонних организаций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права владения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аренду сторонним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14357</Characters>
  <CharactersWithSpaces>1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имущественных комплексов государственных унитарных, казенных предприят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