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ставе, порядк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алансов пакетов акций,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ей города Москвы в хозяйственных обще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КЕТОВ АКЦИЙ, ВКЛАДОВ И ДО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В ХОЗЯЙСТВЕННЫХ ОБЩЕСТВАХ ЗА 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214"/>
        <w:gridCol w:w="1620"/>
        <w:gridCol w:w="1216"/>
        <w:gridCol w:w="1754"/>
        <w:gridCol w:w="1216"/>
        <w:gridCol w:w="1620"/>
        <w:gridCol w:w="1214"/>
        <w:gridCol w:w="1757"/>
        <w:gridCol w:w="1213"/>
        <w:gridCol w:w="1620"/>
        <w:gridCol w:w="945"/>
        <w:gridCol w:w="1620"/>
        <w:gridCol w:w="1216"/>
        <w:gridCol w:w="161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      </w:t>
              <w:br/>
              <w:t xml:space="preserve">пакетов акций,  </w:t>
              <w:br/>
              <w:t xml:space="preserve">вкладов и долей </w:t>
              <w:br/>
              <w:t xml:space="preserve">г. Москвы       </w:t>
              <w:br/>
              <w:t xml:space="preserve">в хозяйственных </w:t>
              <w:br/>
              <w:t xml:space="preserve">обществах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   </w:t>
              <w:br/>
              <w:t xml:space="preserve">начало отчетного    </w:t>
              <w:br/>
              <w:t xml:space="preserve">периода             </w:t>
            </w:r>
          </w:p>
        </w:tc>
        <w:tc>
          <w:tcPr>
            <w:tcW w:w="14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за отчетный год                                                                               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   </w:t>
              <w:br/>
              <w:t xml:space="preserve">конец отчетного     </w:t>
              <w:br/>
              <w:t xml:space="preserve">период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акетов      </w:t>
              <w:br/>
              <w:t xml:space="preserve">акций, вкладов      </w:t>
              <w:br/>
              <w:t xml:space="preserve">и долей             </w:t>
              <w:br/>
              <w:t xml:space="preserve">г. Москвы           </w:t>
              <w:br/>
              <w:t xml:space="preserve">и их номинальная    </w:t>
              <w:br/>
              <w:t xml:space="preserve">стоимость           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                         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                                               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акетов      </w:t>
              <w:br/>
              <w:t xml:space="preserve">акций, вкладов      </w:t>
              <w:br/>
              <w:t xml:space="preserve">и долей             </w:t>
              <w:br/>
              <w:t xml:space="preserve">г. Москвы           </w:t>
              <w:br/>
              <w:t xml:space="preserve">и их номинальная    </w:t>
              <w:br/>
              <w:t xml:space="preserve">стоимость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.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млн. руб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.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,  </w:t>
              <w:br/>
              <w:t xml:space="preserve">всего,      </w:t>
              <w:br/>
              <w:t xml:space="preserve">млн. руб.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     </w:t>
              <w:br/>
              <w:t xml:space="preserve">счет создания или   </w:t>
              <w:br/>
              <w:t xml:space="preserve">участия             </w:t>
              <w:br/>
              <w:t xml:space="preserve">в новых обществах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.  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,  </w:t>
              <w:br/>
              <w:t xml:space="preserve">всего,      </w:t>
              <w:br/>
              <w:t xml:space="preserve">млн. руб.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   </w:t>
              <w:br/>
              <w:t xml:space="preserve">внесения пакетов    </w:t>
              <w:br/>
              <w:t xml:space="preserve">в уставные          </w:t>
              <w:br/>
              <w:t xml:space="preserve">капиталы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 </w:t>
              <w:br/>
              <w:t xml:space="preserve">продажи пакетов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.     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млн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.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млн. руб.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.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млн. руб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 </w:t>
              <w:br/>
              <w:t xml:space="preserve">во,   </w:t>
              <w:b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</w:t>
              <w:br/>
              <w:t xml:space="preserve">продажи,   </w:t>
              <w:br/>
              <w:t xml:space="preserve">млн. руб.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25%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5% + 1 до   </w:t>
              <w:br/>
              <w:t xml:space="preserve">50%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% + 1 до   </w:t>
              <w:br/>
              <w:t xml:space="preserve">100%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75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Правительство Москвы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пакетов акций, вкладов и долей города Москвы в хозяйственных общ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