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 и порядке подготовки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ПО СОСТОЯНИЮ НА 31 ДЕКАБРЯ 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РИТОРИАЛЬНАЯ СТРУКТУРА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293"/>
        <w:gridCol w:w="1621"/>
        <w:gridCol w:w="2429"/>
        <w:gridCol w:w="2026"/>
        <w:gridCol w:w="1619"/>
        <w:gridCol w:w="1621"/>
        <w:gridCol w:w="2429"/>
        <w:gridCol w:w="1754"/>
        <w:gridCol w:w="1622"/>
        <w:gridCol w:w="1621"/>
        <w:gridCol w:w="2429"/>
        <w:gridCol w:w="1890"/>
        <w:gridCol w:w="1754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</w:t>
              <w:br/>
              <w:t xml:space="preserve">размещение      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мах с годом постройки до 1999 года включительно   </w:t>
            </w:r>
          </w:p>
        </w:tc>
        <w:tc>
          <w:tcPr>
            <w:tcW w:w="7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мах с годом постройки начиная с 2000 год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   </w:t>
              <w:br/>
              <w:t xml:space="preserve">(квартир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</w:t>
              <w:br/>
              <w:t xml:space="preserve">прав в ЕГРП      </w:t>
              <w:br/>
              <w:t xml:space="preserve">(кол-во квартир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</w:t>
              <w:br/>
              <w:t xml:space="preserve">(тыс. кв. м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 БТИ &lt;*&gt; </w:t>
              <w:br/>
              <w:t>(млн. руб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   </w:t>
              <w:br/>
              <w:t xml:space="preserve">(квартир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</w:t>
              <w:br/>
              <w:t xml:space="preserve">прав в ЕГРП      </w:t>
              <w:br/>
              <w:t xml:space="preserve">(кол-во квартир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 xml:space="preserve">площадь     </w:t>
              <w:br/>
              <w:t>(тыс. кв. м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 БТИ &lt;*&gt; </w:t>
              <w:br/>
              <w:t>(млн. руб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   </w:t>
              <w:br/>
              <w:t xml:space="preserve">(квартир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</w:t>
              <w:br/>
              <w:t xml:space="preserve">прав в ЕГРП      </w:t>
              <w:br/>
              <w:t xml:space="preserve">(кол-во квартир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</w:t>
              <w:br/>
              <w:t xml:space="preserve">площадь      </w:t>
              <w:br/>
              <w:t xml:space="preserve">(тыс. кв. м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по БТИ &lt;*&gt;  </w:t>
              <w:br/>
              <w:t xml:space="preserve">(млн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А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А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А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А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ЗА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ЗАО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лАО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  <w:br/>
              <w:t xml:space="preserve">по жилищному    </w:t>
              <w:br/>
              <w:t xml:space="preserve">фонду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4.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Правительство Москвы</dc:creator>
  <dc:description/>
  <dc:language>en-US</dc:language>
  <cp:lastModifiedBy/>
  <dcterms:modified xsi:type="dcterms:W3CDTF">2011-10-30T11:08:00Z</dcterms:modified>
  <cp:revision>2</cp:revision>
  <dc:subject>Баланс</dc:subject>
  <dc:title>Отчетный баланс жилищного фонда, находящегося в собственности города Москвы. Форма № ОБ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