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 и порядке подготовки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ПО СОСТОЯНИЮ НА 31 ДЕКАБРЯ 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РИТОРИАЛЬНАЯ СТРУКТУРА ИЗМЕНЕНИЙ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487"/>
        <w:gridCol w:w="1349"/>
        <w:gridCol w:w="1081"/>
        <w:gridCol w:w="1619"/>
        <w:gridCol w:w="1352"/>
        <w:gridCol w:w="1078"/>
        <w:gridCol w:w="1622"/>
        <w:gridCol w:w="1349"/>
        <w:gridCol w:w="1484"/>
        <w:gridCol w:w="1216"/>
        <w:gridCol w:w="1348"/>
        <w:gridCol w:w="1352"/>
        <w:gridCol w:w="1081"/>
        <w:gridCol w:w="1619"/>
        <w:gridCol w:w="1755"/>
        <w:gridCol w:w="1484"/>
        <w:gridCol w:w="1484"/>
        <w:gridCol w:w="1352"/>
        <w:gridCol w:w="1080"/>
        <w:gridCol w:w="1478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 </w:t>
              <w:br/>
              <w:t xml:space="preserve">риальное  </w:t>
              <w:br/>
              <w:t>размещение</w:t>
            </w:r>
          </w:p>
        </w:tc>
        <w:tc>
          <w:tcPr>
            <w:tcW w:w="40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периода  </w:t>
            </w:r>
          </w:p>
        </w:tc>
        <w:tc>
          <w:tcPr>
            <w:tcW w:w="9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в отчетном году                                           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в отчетном году                                     </w:t>
            </w:r>
          </w:p>
        </w:tc>
        <w:tc>
          <w:tcPr>
            <w:tcW w:w="3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5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(общая площадь, тыс. кв. м)     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(общая площадь, тыс. кв. м)</w:t>
            </w:r>
          </w:p>
        </w:tc>
        <w:tc>
          <w:tcPr>
            <w:tcW w:w="39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объектов </w:t>
              <w:br/>
              <w:t>(квартир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(тыс.  </w:t>
              <w:br/>
              <w:t xml:space="preserve">кв. м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БТИ &lt;*&gt; </w:t>
              <w:br/>
              <w:t>(млн. руб.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объектов </w:t>
              <w:br/>
              <w:t>(квартир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(тыс.  </w:t>
              <w:br/>
              <w:t xml:space="preserve">кв. м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БТИ &lt;*&gt; </w:t>
              <w:br/>
              <w:t>(млн. руб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сено  </w:t>
              <w:br/>
              <w:t xml:space="preserve">(рекон-  </w:t>
              <w:br/>
              <w:t>струкци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</w:t>
              <w:br/>
              <w:t xml:space="preserve">в нежилой </w:t>
              <w:br/>
              <w:t xml:space="preserve">фонд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-</w:t>
              <w:br/>
              <w:t xml:space="preserve">зация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>основа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объектов </w:t>
              <w:br/>
              <w:t>(квартир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(тыс.  </w:t>
              <w:br/>
              <w:t xml:space="preserve">кв. м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БТИ &lt;*&gt; </w:t>
              <w:br/>
              <w:t>(млн. 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 </w:t>
              <w:br/>
              <w:t xml:space="preserve">строитель-  </w:t>
              <w:br/>
              <w:t xml:space="preserve">ство        </w:t>
              <w:br/>
              <w:t>(реконструк-</w:t>
              <w:br/>
              <w:t xml:space="preserve">ция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д из</w:t>
              <w:br/>
              <w:t xml:space="preserve">федераль- </w:t>
              <w:br/>
              <w:t xml:space="preserve">ного      </w:t>
              <w:br/>
              <w:t xml:space="preserve">фонд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</w:t>
              <w:br/>
              <w:t xml:space="preserve">основания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объектов </w:t>
              <w:br/>
              <w:t>(кварти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(тыс.  </w:t>
              <w:br/>
              <w:t xml:space="preserve">кв. м)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ТИ &lt;*&gt;</w:t>
              <w:br/>
              <w:t xml:space="preserve">(млн.    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А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А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А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А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ЗА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ЗА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лА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жилищному </w:t>
              <w:br/>
              <w:t xml:space="preserve">фонду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4.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жилищного фонда, находящегося в собственности города Москвы. Форма № ОБ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