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аве и порядке подготовки балан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, находящего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Б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ЫЙ БАЛАН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, НАХОДЯЩЕГОСЯ В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, ПО СОСТОЯНИЮ НА 31 ДЕКАБРЯ 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ЕРРИТОРИАЛЬНАЯ СТРУКТУРА ЖИЛИЩ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ГО ИС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┬───────────┬───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Административный │Район      │На начало отчетного периода           │На конец отчетного периода            │Итого изменений (+/-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округ города     │г. Москвы  ├───────────┬──────────────┬───────────┼───────────┬──────────────┬───────────┼───────────┬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осквы           │           │Количество │Общая площадь │Стоимость  │Количество │Общая площадь │Стоимость  │Количество │Общая площадь │Оцено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│           │</w:t>
      </w:r>
      <w:r>
        <w:rPr>
          <w:sz w:val="16"/>
          <w:szCs w:val="16"/>
        </w:rPr>
        <w:t>объектов   │(тыс. кв. м)  │по БТИ     │объектов   │(тыс. кв. м)  │по БТИ     │объектов   │(тыс. кв. м)  │стоим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│           │</w:t>
      </w:r>
      <w:r>
        <w:rPr>
          <w:sz w:val="16"/>
          <w:szCs w:val="16"/>
        </w:rPr>
        <w:t>(квартир)  │              │(млн. руб.)│(квартир)  │              │(млн. руб.)│(квартир)  │              │(млн. руб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2        │     3     │     4     │      5       │     6     │     7     │      8       │     9     │    10     │      11      │     1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│ЦАО           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│</w:t>
      </w:r>
      <w:r>
        <w:rPr>
          <w:sz w:val="16"/>
          <w:szCs w:val="16"/>
        </w:rPr>
        <w:t>Районы ЦАО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ЦАО  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│САО           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│</w:t>
      </w:r>
      <w:r>
        <w:rPr>
          <w:sz w:val="16"/>
          <w:szCs w:val="16"/>
        </w:rPr>
        <w:t>Районы САО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САО  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│СВАО          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│</w:t>
      </w:r>
      <w:r>
        <w:rPr>
          <w:sz w:val="16"/>
          <w:szCs w:val="16"/>
        </w:rPr>
        <w:t>Районы СВАО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СВАО 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│ВАО           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│</w:t>
      </w:r>
      <w:r>
        <w:rPr>
          <w:sz w:val="16"/>
          <w:szCs w:val="16"/>
        </w:rPr>
        <w:t>Районы ВАО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ВАО  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 │ЮВАО          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│</w:t>
      </w:r>
      <w:r>
        <w:rPr>
          <w:sz w:val="16"/>
          <w:szCs w:val="16"/>
        </w:rPr>
        <w:t>Районы ЮВАО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ЮВАО 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 │ЮАО           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│</w:t>
      </w:r>
      <w:r>
        <w:rPr>
          <w:sz w:val="16"/>
          <w:szCs w:val="16"/>
        </w:rPr>
        <w:t>Районы ЮАО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ЮАО  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 │ЮЗАО          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│</w:t>
      </w:r>
      <w:r>
        <w:rPr>
          <w:sz w:val="16"/>
          <w:szCs w:val="16"/>
        </w:rPr>
        <w:t>Районы ЮЗАО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ЮЗАО 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  │ЗАО           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│</w:t>
      </w:r>
      <w:r>
        <w:rPr>
          <w:sz w:val="16"/>
          <w:szCs w:val="16"/>
        </w:rPr>
        <w:t>Районы ЗАО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ЗАО  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  │СЗАО          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│</w:t>
      </w:r>
      <w:r>
        <w:rPr>
          <w:sz w:val="16"/>
          <w:szCs w:val="16"/>
        </w:rPr>
        <w:t>Районы СЗАО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СЗАО 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│ЗелАО         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│</w:t>
      </w:r>
      <w:r>
        <w:rPr>
          <w:sz w:val="16"/>
          <w:szCs w:val="16"/>
        </w:rPr>
        <w:t>Районы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│</w:t>
      </w:r>
      <w:r>
        <w:rPr>
          <w:sz w:val="16"/>
          <w:szCs w:val="16"/>
        </w:rPr>
        <w:t>ЗелАО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по ЗелАО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┼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        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 жилищному  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фонду социального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спользования    │           │           │              │           │           │              │           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┴───────────┴───────────┴──────────────┴───────────┴───────────┴──────────────┴───────────┴─────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4.5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1</Words>
  <Characters>8905</Characters>
  <CharactersWithSpaces>7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Правительство Москвы</dc:creator>
  <dc:description/>
  <dc:language>en-US</dc:language>
  <cp:lastModifiedBy/>
  <dcterms:modified xsi:type="dcterms:W3CDTF">2011-10-30T11:08:00Z</dcterms:modified>
  <cp:revision>2</cp:revision>
  <dc:subject>Баланс</dc:subject>
  <dc:title>Отчетный баланс жилищного фонда, находящегося в собственности города Москвы. Форма № ОБ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