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ставе и порядке подготовки балан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фонда, находящегос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ОБ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НЫЙ БАЛАН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ИЩНОГО ФОНДА, НАХОДЯЩЕГОСЯ В СОБ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А МОСКВЫ, ПО СОСТОЯНИЮ НА 31 ДЕКАБРЯ __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ЕРРИТОРИАЛЬНАЯ СТРУКТУРА СПЕЦИАЛИЗИРОВА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ИЩНОГО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──────┬───────────┬───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│Административный    │Район      │На начало отчетного периода           │На конец отчетного периода            │Итого изменений (+/-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округ города Москвы │г. Москвы  ├───────────┬──────────────┬───────────┼───────────┬──────────────┬───────────┼───────────┬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      │</w:t>
      </w:r>
      <w:r>
        <w:rPr>
          <w:sz w:val="16"/>
          <w:szCs w:val="16"/>
        </w:rPr>
        <w:t>Количество │Общая площадь │Стоимость  │Количество │Общая площадь │Стоимость  │Количество │Общая площадь │Оценочн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      │</w:t>
      </w:r>
      <w:r>
        <w:rPr>
          <w:sz w:val="16"/>
          <w:szCs w:val="16"/>
        </w:rPr>
        <w:t>объектов   │(тыс. кв. м)  │по БТИ     │объектов   │(тыс. кв. м)  │по БТИ &lt;*&gt; │объектов   │(тыс. кв. м)  │стоим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      │</w:t>
      </w:r>
      <w:r>
        <w:rPr>
          <w:sz w:val="16"/>
          <w:szCs w:val="16"/>
        </w:rPr>
        <w:t>(квартир)  │              │(млн. руб.)│(квартир)  │              │(млн. руб.)│(квартир)  │              │(млн. руб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         2          │     3     │     4     │      5       │     6     │     7     │      8       │     9     │    10     │      11      │    1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  │ЦАО                 │           │           │              │           │           │              │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</w:t>
      </w:r>
      <w:r>
        <w:rPr>
          <w:sz w:val="16"/>
          <w:szCs w:val="16"/>
        </w:rPr>
        <w:t>Районы ЦАО │           │              │           │           │              │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того по ЦАО        │           │           │              │           │           │              │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  │САО                 │           │           │              │           │           │              │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</w:t>
      </w:r>
      <w:r>
        <w:rPr>
          <w:sz w:val="16"/>
          <w:szCs w:val="16"/>
        </w:rPr>
        <w:t>Районы САО │           │              │           │           │              │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того по САО        │           │           │              │           │           │              │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  │СВАО                │           │           │              │           │           │              │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</w:t>
      </w:r>
      <w:r>
        <w:rPr>
          <w:sz w:val="16"/>
          <w:szCs w:val="16"/>
        </w:rPr>
        <w:t>Районы СВАО│           │              │           │           │              │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того по СВАО       │           │           │              │           │           │              │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  │ВАО                 │           │           │              │           │           │              │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</w:t>
      </w:r>
      <w:r>
        <w:rPr>
          <w:sz w:val="16"/>
          <w:szCs w:val="16"/>
        </w:rPr>
        <w:t>Районы ВАО │           │              │           │           │              │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того по ВАО        │           │           │              │           │           │              │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  │ЮВАО                │           │           │              │           │           │              │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</w:t>
      </w:r>
      <w:r>
        <w:rPr>
          <w:sz w:val="16"/>
          <w:szCs w:val="16"/>
        </w:rPr>
        <w:t>Районы ЮВАО│           │              │           │           │              │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того по ЮВАО       │           │           │              │           │           │              │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  │ЮАО                 │           │           │              │           │           │              │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</w:t>
      </w:r>
      <w:r>
        <w:rPr>
          <w:sz w:val="16"/>
          <w:szCs w:val="16"/>
        </w:rPr>
        <w:t>Районы ЮАО │           │              │           │           │              │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того по ЮАО        │           │           │              │           │           │              │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  │ЮЗАО                │           │           │              │           │           │              │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</w:t>
      </w:r>
      <w:r>
        <w:rPr>
          <w:sz w:val="16"/>
          <w:szCs w:val="16"/>
        </w:rPr>
        <w:t>Районы ЮЗАО│           │              │           │           │              │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того по ЮЗАО       │           │           │              │           │           │              │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  │ЗАО                 │           │           │              │           │           │              │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</w:t>
      </w:r>
      <w:r>
        <w:rPr>
          <w:sz w:val="16"/>
          <w:szCs w:val="16"/>
        </w:rPr>
        <w:t>Районы ЗАО │           │              │           │           │              │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того по ЗАО        │           │           │              │           │           │              │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  │СЗАО                │           │           │              │           │           │              │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</w:t>
      </w:r>
      <w:r>
        <w:rPr>
          <w:sz w:val="16"/>
          <w:szCs w:val="16"/>
        </w:rPr>
        <w:t>Районы СЗАО│           │              │           │           │              │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того по СЗАО       │           │           │              │           │           │              │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 │ЗелАО               │           │           │              │           │           │              │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</w:t>
      </w:r>
      <w:r>
        <w:rPr>
          <w:sz w:val="16"/>
          <w:szCs w:val="16"/>
        </w:rPr>
        <w:t>Районы     │           │              │           │           │              │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</w:t>
      </w:r>
      <w:r>
        <w:rPr>
          <w:sz w:val="16"/>
          <w:szCs w:val="16"/>
        </w:rPr>
        <w:t>ЗелАО      │           │              │           │           │              │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того по ЗелАО      │           │           │              │           │           │              │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того по            │           │           │              │           │           │              │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пециализированному │           │           │              │           │           │              │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жилищному фонду     │           │           │              │           │           │              │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───────────┴───────────┴───────────┴──────────────┴───────────┴───────────┴──────────────┴───────────┴───────────┴───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ункт 4.5 настоящего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5</Words>
  <Characters>8798</Characters>
  <CharactersWithSpaces>7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8:00Z</dcterms:created>
  <dc:creator>Правительство Москвы</dc:creator>
  <dc:description/>
  <dc:language>en-US</dc:language>
  <cp:lastModifiedBy/>
  <dcterms:modified xsi:type="dcterms:W3CDTF">2011-10-30T11:08:00Z</dcterms:modified>
  <cp:revision>2</cp:revision>
  <dc:subject>Баланс</dc:subject>
  <dc:title>Отчетный баланс жилищного фонда, находящегося в собственности города Москвы. Форма № ОБ-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