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 и порядке подготовки бал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, находящего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Б-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ЫЙ БАЛАН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, 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, ПО СОСТОЯНИЮ НА 31 ДЕКАБРЯ 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ТЕРРИТОРИАЛЬНАЯ СТРУКТУРА ЖИЛИЩ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ОГО ИС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┬───────────┬───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Административный    │Район      │На начало отчетного периода           │На конец отчетного периода            │Итого изменений (+/-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округ города Москвы │г. Москвы  ├───────────┬──────────────┬───────────┼───────────┬──────────────┬───────────┼───────────┬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      │</w:t>
      </w:r>
      <w:r>
        <w:rPr>
          <w:sz w:val="16"/>
          <w:szCs w:val="16"/>
        </w:rPr>
        <w:t>Количество │Общая площадь │Стоимость  │Количество │Общая площадь │Стоимость  │Количество │Общая площадь │Оценоч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      │</w:t>
      </w:r>
      <w:r>
        <w:rPr>
          <w:sz w:val="16"/>
          <w:szCs w:val="16"/>
        </w:rPr>
        <w:t>объектов   │(тыс. кв. м)  │по БТИ     │объектов   │(тыс. кв. м)  │по БТИ &lt;*&gt; │объектов   │(тыс. кв. м)  │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      │</w:t>
      </w:r>
      <w:r>
        <w:rPr>
          <w:sz w:val="16"/>
          <w:szCs w:val="16"/>
        </w:rPr>
        <w:t>(квартир)  │              │(млн. руб.)│(квартир)  │              │(млн. руб.)│(квартир)  │              │(млн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2          │     3     │     4     │      5       │     6     │     7     │      8       │     9     │    10     │      11      │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│ЦАО 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ЦАО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ЦАО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│САО 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САО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САО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│СВАО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СВАО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СВАО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│ВАО 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ВАО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ВАО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│ЮВАО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ЮВАО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ЮВАО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 │ЮАО 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ЮАО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ЮАО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 │ЮЗАО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ЮЗАО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ЮЗАО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 │ЗАО 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ЗАО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ЗАО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 │СЗАО 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СЗАО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СЗАО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ЗелАО        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ы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ЗелАО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ЗелАО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жилищному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онду коммерческого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спользования       │           │           │              │           │           │              │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┴───────────┴───────────┴──────────────┴───────────┴───────────┴──────────────┴───────────┴───────────┴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4.5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6</Words>
  <Characters>8806</Characters>
  <CharactersWithSpaces>7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Правительство Москвы</dc:creator>
  <dc:description/>
  <dc:language>en-US</dc:language>
  <cp:lastModifiedBy/>
  <dcterms:modified xsi:type="dcterms:W3CDTF">2011-10-30T11:08:00Z</dcterms:modified>
  <cp:revision>2</cp:revision>
  <dc:subject>Баланс</dc:subject>
  <dc:title>Отчетный баланс жилищного фонда, находящегося в собственности города Москвы. Форма № ОБ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