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учредителей (участников)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ли органом, принявшими решение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юрид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"________ ____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МЕЖУТОЧНЫЙ ЛИКВИДАЦИОННЫЙ БАЛАНС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_____________ 200_ г.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N 1 по ОКУД │ 0710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______________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по ОКОПФ/ОКФС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млн. руб.                  по ОКЕИ │ 384/3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Дата утвержден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отправки (принятия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АКТИВ                    │Код   │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пока- │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зателя│  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  │  2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I. ВНЕОБОРОТНЫЕ АКТИВЫ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                         │ 1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средства                             │ 1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строительство                   │ 1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вложения в материальныеценности      │ 13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финансовые вложения              │ 1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         │ 14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необоротные активы                    │ 1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I                         │ 1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I. ОБОРОТНЫЕ АКТИВЫ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                                        │ 2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,      материалы      и         другие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ценности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вотные на выращивании и откорме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траты         в             незавершенном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е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товая    продукция  и    товары       для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продажи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ы отгруженные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будущих периодов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запасы и затраты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   на     добавленную    стоимость   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ым ценностям                       │ 2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(платежи      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   ожидаются    более   чем   через 12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после отчетной даты)                  │ 2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(платежи   п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    ожидаются     в     течение     12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после отчетной даты)                  │ 2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финансовые вложения             │ 2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                            │ 26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боротные активы                       │ 27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II                        │ 2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БАЛАНС                     │ 30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АССИВ                     │Код   │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пока- │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зателя│ периода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2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II. КАПИТАЛ И РЕЗЕРВЫ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                             │ 4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   акции,    выкупленные         у│      │(       )│(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ов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очный капитал                            │ 4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капитал                             │ 4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ервы,          образованные            в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ии с законодательством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ервы,          образованные            в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ии         с       учредительными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ами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спределенная    прибыль        (непокрытый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ок)                                       │ 47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III                      │ 4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V. ДОЛГОСРОЧНЫЕ ОБЯЗАТЕЛЬСТВА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        │ 5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         │ 51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лгосрочные обязательства             │ 5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IV                       │ 5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V. КРАТКОСРОЧНЫЕ ОБЯЗАТЕЛЬСТВА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        │ 61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                   │ 62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вщики и подрядчики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     перед         персоналом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                        перед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ми              внебюджетными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ами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о налогам и сборам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кредиторы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перед          участниками│ 63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редителями) по выплате доходов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будущих периодов                       │ 64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предстоящих расходов                  │ 65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краткосрочные обязательства            │ 66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о разделу V                        │ 69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БАЛАНС                    │ 700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РАВКА о наличии ценностей,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итываемых на забалансовых счетах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е основные средства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лизингу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-материальные                 ценности,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е на ответственное хранение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, принятые на комиссию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ная     в     убыток       задолженность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латежеспособных дебиторов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   обязательств    и     платежей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 обязательств    и       платежей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е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жилищного фонда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          объектов              внешнего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  и   других       аналогичных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  активы,     полученные      в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чень предъявленных кредиторами           │ по   │ по      │ приня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ований, результаты их                    │данным│ данны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мотрения / наименование,                 │креди-│ уч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ание долга                              │тора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ликвидационной комиссии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. 2 п. 2 ст. 63 ГК РФ промежуточный ликвидационный баланс утверждается учредителями (участниками) юридического лица или органом, принявшими решение о ликвидации юридического лица. В случаях, установленных законом, промежуточный ликвидационный баланс утверждается по согласованию с уполномоченным государств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собый порядок составления промежуточного ликвидационного баланса законодательно не установлен. При его составлении необходимо руководствоваться общими требованиями, установленными ПБУ 4/99 "Бухгалтерская отчетность организации", утвержденным Приказом Минфина России от 06.07.1999 N 43н с учетом п. 2 ст. 63 ГК РФ. Перечень предъявленных кредиторами требований, результаты их рассмотрения на практике указываются в приложении, которое является неотъемлемой частью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исходных данных для промежуточного ликвидационного баланса используются данные последнего бухгалтерского баланса, составленного накануне принятия решения о ликвидаци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2</Words>
  <Characters>18938</Characters>
  <CharactersWithSpaces>16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ООО «Новые правовые знания»</dc:creator>
  <dc:description/>
  <dc:language>en-US</dc:language>
  <cp:lastModifiedBy/>
  <dcterms:modified xsi:type="dcterms:W3CDTF">2011-10-30T12:55:00Z</dcterms:modified>
  <cp:revision>2</cp:revision>
  <dc:subject>Баланс</dc:subject>
  <dc:title>Промежуточный ликвидационный баланс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