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изнес - пл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2 г. N 1176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Й БАЛАНС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ирменное (полное официальное) наименование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) на предстоящие 2 года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1620"/>
        <w:gridCol w:w="1485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     </w:t>
              <w:br/>
              <w:t xml:space="preserve">баланс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последнюю</w:t>
              <w:br/>
              <w:t>отчетную</w:t>
              <w:br/>
              <w:t xml:space="preserve">дату   </w:t>
              <w:br/>
              <w:t xml:space="preserve">(факт)  </w:t>
              <w:br/>
              <w:t>(указать)</w:t>
              <w:br/>
              <w:t xml:space="preserve">&lt;*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первого    </w:t>
              <w:br/>
              <w:t>планируемо-</w:t>
              <w:br/>
              <w:t xml:space="preserve">го года    </w:t>
              <w:br/>
              <w:t xml:space="preserve">(оценка)   </w:t>
              <w:br/>
              <w:t xml:space="preserve">&lt;***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второго   </w:t>
              <w:br/>
              <w:t xml:space="preserve">планируе- </w:t>
              <w:br/>
              <w:t xml:space="preserve">мого года </w:t>
              <w:br/>
              <w:t xml:space="preserve">(план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третьего   </w:t>
              <w:br/>
              <w:t>планируемо-</w:t>
              <w:br/>
              <w:t xml:space="preserve">го года    </w:t>
              <w:br/>
              <w:t xml:space="preserve">(план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____________ (____________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Ф.И.О.)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ить в соответствии с нумерацией и наименованиями статей Приложения 5 к Инструкции Банка России от 01.10.1997 N 17 "О составлении финансовой отчетности", расчет значений по статьям Расчетного баланса произвести в соответствии с алгоритмом расчета предварительных данных (гр. 2 Приложения 5 к Инструкции N 1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отчетную дату; гр. 3 заполняется только действующими кредитными организациями; в гр. 3 по статьям расчетного баланса указываются фактически размещенные (привлеченные) и собствен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р. 4 заполняется создаваемыми, изменяющими вид и присоединяющими кредитными организациями, ходатайства которых направлены в территориальное учреждение Банка России не позднее 31 марта текущего года, а также действующими кредитными организациями, расширяющими деятельность путем получения дополнительной лицензии, ходатайства которых направлены в территориальное учреждение Банка России не позднее 30 июня текущего года; по остальным кредитным организациям гр. 4 не заполняется и данные по гр. 5 указываются с учетом перспектив развития кредитной организации в течение оставшейся части текущего года и в первом планируемом го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Центральный банк Российской Федерации</dc:creator>
  <dc:description/>
  <dc:language>en-US</dc:language>
  <cp:lastModifiedBy/>
  <dcterms:modified xsi:type="dcterms:W3CDTF">2011-10-30T13:46:00Z</dcterms:modified>
  <cp:revision>2</cp:revision>
  <dc:subject>Баланс</dc:subject>
  <dc:title>Расчетный баланс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