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ФЭК РФ от 21.01.2000 N 4/6, в которой приведена данная форма, введена в действие с 1 февра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ного баланс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го) опт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ЭМ) при установлении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 (мощность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емую с ФОРЭ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СЧЕТНЫЙ СТОИМОСТНЫ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ПТОВОГО РЫНКА ЭЛЕКТРИЧЕСКОЙ ЭНЕРГИИ (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НА ПЕРИОД РЕГУЛИР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</w:t>
      </w:r>
      <w:r>
        <w:rPr>
          <w:sz w:val="18"/>
          <w:szCs w:val="18"/>
        </w:rPr>
        <w:t>По действующим тарифам    │    По предлагаемым тариф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</w:t>
      </w:r>
      <w:r>
        <w:rPr>
          <w:sz w:val="18"/>
          <w:szCs w:val="18"/>
        </w:rPr>
        <w:t>на электрическую энергию   │   на электрическую энерг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</w:t>
      </w:r>
      <w:r>
        <w:rPr>
          <w:sz w:val="18"/>
          <w:szCs w:val="18"/>
        </w:rPr>
        <w:t>(мощность), поставляемую   │   (мощность), поставляем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</w:t>
      </w:r>
      <w:r>
        <w:rPr>
          <w:sz w:val="18"/>
          <w:szCs w:val="18"/>
        </w:rPr>
        <w:t>с оптового рынка       │       с оптового рын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┬───────────┬───────┼──────────┬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Стоимость │Стоимость  │Стои-  │Стоимость │Стоимость  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поставки  │электри-   │мостный│поставки  │электри-   │мос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электри-  │ческой     │баланс │электри-  │ческой     │балан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ческой    │энергии    │опто-  │ческой    │энергии    │опт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энергии   │(мощности),│вого   │энергии   │(мощности),│в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(мощности)│поставляе- │рынка, │(мощности)│поставляе- │рынк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на оптовый│мой с опто-│млн.   │на оптовый│мой с опто-│млн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рынок,    │вого рынка,│руб.   │рынок,    │вого рынка,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млн. руб. │млн. руб.  │       │млн. руб. │млн. руб.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┼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озоны    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┼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 всем 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нергозонам   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ез учета    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орта)     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┼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орт       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Страна,    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контракта   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...        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┼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с учетом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орта      │          │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─┴───────────┴───────┴───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8</Characters>
  <CharactersWithSpaces>2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3:46:00Z</dcterms:modified>
  <cp:revision>2</cp:revision>
  <dc:subject>Баланс</dc:subject>
  <dc:title>Расчетный стоимостный баланс оптового рынка электрической энергии (мощности) на период 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