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1.2009 N 115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ИТЕЛЬНЫЙ (ЛИКВИДАЦИОННЫЙ) БАЛАН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ОГО РАСПОРЯДИТЕЛЯ, РАСПОРЯДИТЕЛЯ,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НЫХ СРЕДСТВ, ГЛАВНОГО АДМИНИСТРАТОРА,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ТОЧНИКОВ ФИНАНСИРОВАНИЯ ДЕФИЦИТА БЮДЖЕТА,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МИНИСТРАТОРА, АДМИНИСТРАТОРА ДОХОДО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23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, распорядитель,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, главный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, администратор доходов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, главный администратор,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финансирования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_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баланса __________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разделительный, ликвидационный)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┬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АКТИВ            │Код  │              На начало года            │    На дату реорганизации (ликвид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стро-├─────────┬───────────┬────────────┬─────┼─────────┬──────────┬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ки   │бюджетная│приносящая │ средства во│итого│бюджетная│приносящая│ средства во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деятель- │доход дея- │  временном │     │деятель- │доход дея-│  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ность    │тельность  │распоряжении│     │ность    │тельность │распоря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│  2  │    3    │     4     │      5     │  6  │    7    │    8     │ 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I. Нефинансовые активы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е средства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балансовая стоимость,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10100000) &lt;*&gt;              │ 01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мортизация основных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(010401000 -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10408000) &lt;*&gt;              │ 02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сновные средства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остаточная стоимость,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010 - стр. 020)        │ 03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е активы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балансовая стоимость,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10200000) &lt;*&gt;              │ 04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мортизация нематериальных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тивов (010409000) &lt;*&gt;     │ 05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материальные активы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остаточная стоимость,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040 - стр. 050)        │ 06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произведенные активы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балансовая стоимость,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10300000)                  │ 07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ериальные запасы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10500000)                 │ 08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ложения в нефинансовые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ктивы (010600000)          │ 09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апитальные вложения в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новные средства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601000)              │ 09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апитальные вложения в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материальные активы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602000)              │ 092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апитальные вложения в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произведенные активы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603000)              │ 093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зготовление материальных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пасов, готовой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дукции (работ, услуг)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604000)              │ 094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┴─────────┴───────────┴────────────┴─────┴─────────┴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┬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АКТИВ            │Код  │              На начало года            │    На дату реорганизации (ликвид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стро-├─────────┬───────────┬────────────┬─────┼─────────┬──────────┬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ки   │бюджетная│приносящая │ средства во│итого│бюджетная│приносящая│ средства во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деятель- │доход дея- │  временном │     │деятель- │доход дея-│  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ность    │тельность  │распоряжении│     │ность    │тельность │распоря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│  2  │    3    │     4     │      5     │  6  │    7    │    8     │ 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финансовые активы в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ставе имущества казны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103 + стр. 106 +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109 + стр. 111+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112)                   │ 10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движимое имущество в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801000) &lt;*&gt;          │ 10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мортизация недвижимого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ущества в составе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ущества казны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410000) &lt;*&gt;          │ 102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движимое имущество в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статочная стоимость,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. 101 - стр. 102)     │ 103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вижимое имущество в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802000) &lt;*&gt;          │ 104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мортизация движимого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ущества в составе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мущества казны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411000) &lt;*&gt;          │ 105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вижимое имущество в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статочная стоимость,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. 104 - стр. 105)     │ 106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материальные активы в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803000) &lt;*&gt;          │ 107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мортизация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материальных активов в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412000) &lt;*&gt;          │ 108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материальные активы в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остаточная стоимость,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. 107 - стр. 108)     │ 109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произведенные активы в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804000)              │ 11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ые запасы в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ставе имущества казны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805000)              │ 112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ефинансовые активы в пути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10700000)                 │ 12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новные средства в пути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10701000)              │ 12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материальные активы в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ути (010702000)         │ 122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ые запасы в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ути (010703000)         │ 123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разделу I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стр. 030 + стр. 060 + стр.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070 + стр. 080 + стр. 090 +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100 + стр. 120)        │ 15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┴─────────┴───────────┴────────────┴─────┴─────────┴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┬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АКТИВ            │Код  │              На начало года            │    На дату реорганизации (ликвид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стро-├─────────┬───────────┬────────────┬─────┼─────────┬──────────┬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ки   │бюджетная│приносящая │ средства во│итого│бюджетная│приносящая│ средства во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деятель- │доход дея- │  временном │     │деятель- │доход дея-│  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ность    │тельность  │распоряжении│     │ность    │тельность │распоря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│  2  │    3    │     4     │      5     │  6  │    7    │    8     │ 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II. Финансовые активы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ые средства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я (020100000)      │ 17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нежные средства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я на счетах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0101000)              │ 17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нежные средства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я, полученные во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ременное распоряжение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0102000)              │ 172 │    X    │    X      │            │     │    X    │    X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нежные средства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я в пути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0103000)              │ 173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касса (020104000)        │ 174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нежные документы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0105000)              │ 175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кредитивы (020106000)  │ 176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нежные средства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я в иностранной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алюте (020107000)       │ 177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е вложения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400000)                 │ 21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позиты, иные финансовые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тивы (020401000)       │ 21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ции и иные формы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астия в капитале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0402000)              │ 212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лигации, векселя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0403000)              │ 213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ложения в финансовые активы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1500000)                 │ 22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доходам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500000)                 │ 23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выданным авансам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600000)                 │ 26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бюджетным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дитам (020700000)        │ 29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с подотчетными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лицами (020800000)          │ 31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недостачам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20900000)                 │ 32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с прочими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биторами (021000000)      │ 33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НДС по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обретенным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материальным ценностям,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ботам, услугам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1001000)              │ 33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поступлениям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бюджет с финансовыми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ами (021002000)     │ 332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операциям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наличными денежными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редствами получателя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юджетных средств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1003000)              │ 333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поступлениям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 органами казначейства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21004000)              │ 334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разделу II (стр.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70 + стр. 210 + стр. 220 +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230 + стр. 260 + стр.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90 + стр. 310 + стр. 320 +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330)                   │ 40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ЛАНС (стр. 150 + стр. 400)│ 41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┴─────────┴───────────┴────────────┴─────┴─────────┴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┬────────────────────────────────────────┬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АССИВ           │Код  │              На начало года            │     На дату реорганизации (ликвид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стро-├─────────┬───────────┬────────────┬─────┼──────────┬──────────┬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ки   │бюджетная│приносящая │ средства во│итого│бюджетная │приносящая│ средства во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деятель- │доход дея- │  временном │     │деятель-  │доход дея-│  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ность    │тельность  │распоряжении│     │ность     │тельность │распоря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│  2  │    3    │     4     │      5     │  6  │    7     │    8     │ 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III. Обязательства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с кредиторами по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лговым обязательствам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30100000)                 │ 470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принятым 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язательствам (030200000)  │ 490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асчеты по платежам в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юджеты (030300000)         │ 510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том числе:    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налогу на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ходы физических лиц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30301000)              │ 511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единому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циальному налогу и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аховым взносам на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язательное пенсионное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ахование в Российской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Федерации (030302000)    │ 512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налогу на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быль организаций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30303000)              │ 513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налогу на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бавленную стоимость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30304000)              │ 514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прочим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латежам в бюджет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30305000)              │ 515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обязательному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оциальному страхованию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т несчастных случаев на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изводстве и   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фессиональных 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болеваний (030306000)  │ 516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чие расчеты с    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диторами (030400000)     │ 530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з них:           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средствам,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лученным во временное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поряжение (030401000) │ 531 │    X    │     X     │            │     │    X     │    X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с депонентами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30402000)              │ 532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удержаниям из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плат по оплате труда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30403000)              │ 533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нутриведомственные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(030404000)      │ 534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четы по платежам из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юджета с органами,    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ующими исполнение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бюджетов (030405000)     │ 535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по разделу III (стр. 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470 + стр. 490 + стр. 510 + │    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тр. 530)                   │ 600 │         │           │            │     │ 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┴─────────┴───────────┴────────────┴─────┴──────────┴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┬─────┬────────────────────────────────────────┬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ПАССИВ           │Код  │              На начало года            │    На дату реорганизации (ликвид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стро-├─────────┬───────────┬────────────┬─────┼─────────┬──────────┬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ки   │бюджетная│приносящая │ средства во│итого│бюджетная│приносящая│ средства во │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деятель- │доход дея- │  временном │     │деятель- │доход дея-│  времен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</w:t>
      </w:r>
      <w:r>
        <w:rPr/>
        <w:t>ность    │тельность  │распоряжении│     │ность    │тельность │распоряж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1              │  2  │    3    │     4     │      5     │  6  │    7    │    8     │      9      │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IV. Финансовый результат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й результат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я (040100000)      │ 62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й результат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кущей деятельности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учреждения (040101000)      │ 63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 том числе:     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оходы учреждения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40101100)              │ 631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асходы учреждения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040101200)              │ 632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ый результат   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шлых отчетных периодов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40103000)                 │ 67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оходы будущих периодов     │    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040104100)                 │ 68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┼─────────┼───────────┼────────────┼─────┼─────────┼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БАЛАНС (стр. 600 + стр. 620)│ 900 │         │           │            │     │         │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┴─────────┴───────────┴────────────┴─────┴─────────┴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нные по этим строкам в валюту баланса не входя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личии имущества и обязательств на забалансовых сче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┬──────┬───────────────────────────┬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  │     Наименование      │  Код │       На начало года      │ На дату реорганизации (ликвидац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балан- │ забалансового счета,  │строки├─────────┬──────────┬──────┼─────────┬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вого   │      показателя       │      │бюджетная│приносящая│ итого│бюджетная│приносящая │   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чета    │                       │      │деятель- │доход дея-│      │деятель- │доход де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    │      │</w:t>
      </w:r>
      <w:r>
        <w:rPr/>
        <w:t>ность    │тельность │      │ность    │тель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     2           │   3  │    4    │     5    │   6  │    7    │     8     │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    │Основные средства в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ьзовании, всего     │  01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имущество, принятое: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по договорам аренды │  011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безвозмездное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пользование         │  012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2    │Материальные ценности,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нятые на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ветственное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хранение, всего        │  02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    │Бланки строгой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тчетности, всего      │  03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    │Списанная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долженность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платежеспособных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ебиторов              │  04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    │Материальные ценности,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плаченные по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трализованному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набжению, всего       │  05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основные средства   │  051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материальные запасы │  052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┴──────┴─────────┴──────────┴──────┴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┬──────┬─────────┬──────────┬──────┬─────────┬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     2           │   3  │    4    │     5    │   6  │    7    │     8     │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    │Задолженность учащихся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 студентов за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возвращенные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атериальные ценности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    │Переходящие награды,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зы, кубки и ценные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арки, сувениры,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сего                  │  07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условной оценке   │  071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по стоимости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приобретения        │  072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    │Путевки неоплаченные   │  08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9    │Запасные части к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анспортным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ствам, выданные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замен изношенных      │  09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    │Обеспечение исполнения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бязательств, всего    │  10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задаток             │  101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залог               │  102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банковская гарантия │  103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поручительство      │  104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иное обеспечение    │  105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    │Государственные и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муниципальные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арантии, всего        │  11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государственные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гарантии            │  111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муниципальные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гарантии            │  112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┴──────┴─────────┴──────────┴──────┴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┬──────┬─────────┬──────────┬──────┬─────────┬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     2           │   3  │    4    │     5    │   6  │    7    │     8     │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   │Спецоборудование для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ыполнения научно-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сследовательских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бот по договорам с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азчиками, всего     │  12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    │Экспериментальные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стройства             │  13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    │Расчетные документы,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жидающие исполнения   │  14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   │Расчетные документы,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 оплаченные в срок   │  15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    │Переплаты пенсий и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обий вследствие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правильного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именения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конодательства       │  16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    │Поступления денежных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ств на счета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реждения, всего      │  170 │    X    │     X    │   X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доходы              │  171 │    X    │     X    │   X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расходы             │  172 │    X    │     X    │   X  │         │     X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источники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финансирования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дефицита бюджета    │  173 │    X    │     X    │   X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┴──────┴─────────┴──────────┴──────┴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3230 с. 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──────────┬──────┬─────────┬──────────┬──────┬─────────┬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     2           │   3  │    4    │     5    │   6  │    7    │     8     │     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   │Выбытия денежных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редств со счетов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реждения, всего      │  180 │    X    │     X    │   X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расходы             │  181 │    X    │     X    │   X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источники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финансирования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дефицита бюджета    │  182 │    X    │     X    │   X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    │Невыясненные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ступления бюджета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ошлых лет            │  21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 │Списанная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задолженность,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евостребованная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редиторами, всего     │  24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2    │Материальные ценности,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лученные по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централизованному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снабжению, всего       │  26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основные средства   │  261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материальные запасы │  262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3    │Периодические издания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для пользования, всего │  280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</w:t>
      </w:r>
      <w:r>
        <w:rPr/>
        <w:t>в том числе: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┼──────┼─────────┼──────────┼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  │      │         │          │      │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────────────────┴──────┴─────────┴──────────┴──────┴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0</Words>
  <Characters>74291</Characters>
  <CharactersWithSpaces>63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финансов Российской Федерации</dc:creator>
  <dc:description/>
  <dc:language>en-US</dc:language>
  <cp:lastModifiedBy/>
  <dcterms:modified xsi:type="dcterms:W3CDTF">2011-10-30T13:17:00Z</dcterms:modified>
  <cp:revision>2</cp:revision>
  <dc:subject>Баланс</dc:subject>
  <dc:title>Разделительный (ликвидационный) 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