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</w:t>
      </w:r>
      <w:r>
        <w:rPr>
          <w:sz w:val="16"/>
          <w:szCs w:val="16"/>
        </w:rPr>
        <w:t>Региональный электробаланс сбытового предприят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О-энерго и региональные энергосбытовые        │   2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- гарантирующие поставщики: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отчетного   │       │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месяца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 Поступление  (прием)  электроэнергии  через  смежные  се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чения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е (прием) электроэнергии </w:t>
              <w:br/>
              <w:t xml:space="preserve">через смежные сечения по границам     </w:t>
              <w:br/>
              <w:t>балансовой принадлежности (в несальди-</w:t>
              <w:br/>
              <w:t xml:space="preserve">рованном виде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ление (прием) электроэнер- </w:t>
              <w:br/>
              <w:t xml:space="preserve">гии из сетей ОАО "ФСК ЕЭС"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Поступление (прием) электро-   </w:t>
              <w:br/>
              <w:t xml:space="preserve">энергии из межрегиональных            </w:t>
              <w:br/>
              <w:t xml:space="preserve">магистральных сетей (МЭС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Поступление (прием)            </w:t>
              <w:br/>
              <w:t xml:space="preserve">электроэнергии из региональных        </w:t>
              <w:br/>
              <w:t xml:space="preserve">магистральных сетей (МСК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оступление (прием)              </w:t>
              <w:br/>
              <w:t xml:space="preserve">электроэнергии от стан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ступление (прием) электроэнер- </w:t>
              <w:br/>
              <w:t xml:space="preserve">гии в сечениях смежных энергосбытовых </w:t>
              <w:br/>
              <w:t xml:space="preserve">компаний (на территориях соседних     </w:t>
              <w:br/>
              <w:t xml:space="preserve">субъектов РФ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оступление (прием) электроэнер- </w:t>
              <w:br/>
              <w:t xml:space="preserve">гии в сечениях смежных энергосбытовых </w:t>
              <w:br/>
              <w:t xml:space="preserve">компаний на территории субъекта Р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 Отпуск  (отдача)  электроэнергии через смежные сечения и 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пуск (отдача) электроэнергии че- </w:t>
              <w:br/>
              <w:t>рез смежные сечения по границам балан-</w:t>
              <w:br/>
              <w:t xml:space="preserve">совой принадлежности (в несальдиро-   </w:t>
              <w:br/>
              <w:t xml:space="preserve">ванном виде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тпуск (отдача) электроэнергии в </w:t>
              <w:br/>
              <w:t xml:space="preserve">сети ОАО "ФСК ЕЭС"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Отпуск (отдача) электроэнергии </w:t>
              <w:br/>
              <w:t xml:space="preserve">в межрегиональные магистральные сети  </w:t>
              <w:br/>
              <w:t xml:space="preserve">(МЭС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Отпуск (отдача) электроэнергии </w:t>
              <w:br/>
              <w:t xml:space="preserve">в региональные магистральные сети     </w:t>
              <w:br/>
              <w:t xml:space="preserve">(МСК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Отпуск (отдача) электроэнергии   </w:t>
              <w:br/>
              <w:t xml:space="preserve">станциям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тпуск (отдача) электроэнергии в </w:t>
              <w:br/>
              <w:t xml:space="preserve">сечениях смежных энергосбытовых       </w:t>
              <w:br/>
              <w:t xml:space="preserve">компаний (на территориях соседних     </w:t>
              <w:br/>
              <w:t xml:space="preserve">субъектов РФ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пуск (отдача) электроэнергии в </w:t>
              <w:br/>
              <w:t xml:space="preserve">сечениях смежных энергосбытовых       </w:t>
              <w:br/>
              <w:t xml:space="preserve">компаний на территории субъекта Р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Сальдо перетоков через 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альдо перетоков через смежные     </w:t>
              <w:br/>
              <w:t xml:space="preserve">сечения и сечения уче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Сальдо перетоков по сетям ОАО    </w:t>
              <w:br/>
              <w:t xml:space="preserve">"ФСК ЕЭС"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 Сальдо перетоков по межрегио-  </w:t>
              <w:br/>
              <w:t xml:space="preserve">нальным магистральным сетям (МЭС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Сальдо перетоков по региональ- </w:t>
              <w:br/>
              <w:t xml:space="preserve">ным магистральным сетям (МСК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Сальдо перетоков со станциям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Сальдо перетоков в сечениях      </w:t>
              <w:br/>
              <w:t xml:space="preserve">смежных энергосбытовых компаний (на   </w:t>
              <w:br/>
              <w:t xml:space="preserve">территориях соседних субъектов РФ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Сальдо перетоков в сечениях      </w:t>
              <w:br/>
              <w:t xml:space="preserve">смежных энергосбытовых компаний на    </w:t>
              <w:br/>
              <w:t xml:space="preserve">территории субъекта РФ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Сальдо перетоков с учетом прочих поступлений и отдачи  энерги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зничном ры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альдо перетоков с учетом прочих   </w:t>
              <w:br/>
              <w:t xml:space="preserve">поступлений и отдачи энерг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Поступление от организаций,      </w:t>
              <w:br/>
              <w:t xml:space="preserve">имеющих собственные источники энергии </w:t>
              <w:br/>
              <w:t xml:space="preserve">(блок-станции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ок-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Прочее поступление на розничном  </w:t>
              <w:br/>
              <w:t xml:space="preserve">рынке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1. Поступление от станций оптового</w:t>
              <w:br/>
              <w:t xml:space="preserve">рынка по договорам на розничном рын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Поступление электроэнергии на  </w:t>
              <w:br/>
              <w:t xml:space="preserve">розничном рынке от покупателей ОРЭ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3 Поступление энергии блок-станций</w:t>
              <w:br/>
              <w:t xml:space="preserve">от прочих покупателей на розничном    </w:t>
              <w:br/>
              <w:t xml:space="preserve">рынке, не являющихся субъектами ОРЭ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Приграничная поставка (экспор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правлениям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 Отпуск собственным потребителям в</w:t>
              <w:br/>
              <w:t xml:space="preserve">счет энергии, приобретенной ими       </w:t>
              <w:br/>
              <w:t xml:space="preserve">самостоятельно на РС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 Распределение  электроэнергии  внутри   зоны действия   сбыт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ании (ГП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Распределение электроэнергии внутри</w:t>
              <w:br/>
              <w:t xml:space="preserve">зоны действия сбытовой компании (ГП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Отпуск электроэнергии            </w:t>
              <w:br/>
              <w:t xml:space="preserve">потребителям (кроме станций и сет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. Потребление организаций,       </w:t>
              <w:br/>
              <w:t xml:space="preserve">имеющих блок-станци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ок-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 Расход электроэнергии в сетях РСК</w:t>
              <w:br/>
              <w:t xml:space="preserve">и других организа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1. Расход электроэнергии на       </w:t>
              <w:br/>
              <w:t xml:space="preserve">производственные нужды в сетях РС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Потери электроэнергии в сетях  </w:t>
              <w:br/>
              <w:t xml:space="preserve">РСК и других организац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2.2. Потери электроэнергии в сетях</w:t>
              <w:br/>
              <w:t xml:space="preserve">РСК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правочно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очные потери, учтенные в узловых</w:t>
              <w:br/>
              <w:t xml:space="preserve">ценах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3. Компенсация потерь           </w:t>
              <w:br/>
              <w:t xml:space="preserve">электроэнергии в муниципальных сетях  </w:t>
              <w:br/>
              <w:t xml:space="preserve">(при наличии договоров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2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4. Компенсация потерь           </w:t>
              <w:br/>
              <w:t xml:space="preserve">электроэнергии в сетях прочих         </w:t>
              <w:br/>
              <w:t xml:space="preserve">потребителей (при наличии договоро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2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Отпуск электроэнергии станциям и </w:t>
              <w:br/>
              <w:t xml:space="preserve">тепловым сетям на производственные    </w:t>
              <w:br/>
              <w:t xml:space="preserve">нужды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1. Отпуск электроэнергии станциям </w:t>
              <w:br/>
              <w:t xml:space="preserve">на производственные нуж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2. Отпуск электроэнергии тепловым </w:t>
              <w:br/>
              <w:t xml:space="preserve">сетям на производственные нуж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Хознужды сбытовой организ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ебалан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Выработка блок-стан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19</Characters>
  <CharactersWithSpaces>8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48:00Z</dcterms:modified>
  <cp:revision>2</cp:revision>
  <dc:subject>Баланс</dc:subject>
  <dc:title>Региональный электробаланс сбытов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