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811"/>
        <w:gridCol w:w="405"/>
        <w:gridCol w:w="539"/>
        <w:gridCol w:w="675"/>
        <w:gridCol w:w="405"/>
        <w:gridCol w:w="811"/>
        <w:gridCol w:w="405"/>
        <w:gridCol w:w="539"/>
        <w:gridCol w:w="675"/>
        <w:gridCol w:w="40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е значение показателя по уровням </w:t>
              <w:br/>
              <w:t xml:space="preserve">напряж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год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электроэнергии в  </w:t>
              <w:br/>
              <w:t xml:space="preserve">сеть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ача электроэнергии из</w:t>
              <w:br/>
              <w:t xml:space="preserve">сетей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пуск электроэнергии из</w:t>
              <w:br/>
              <w:t xml:space="preserve">сет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электроэнергии из </w:t>
              <w:br/>
              <w:t>сети смежного напряж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ча электроэнергии в </w:t>
              <w:br/>
              <w:t>сети смежного напряж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количество)      </w:t>
              <w:br/>
              <w:t xml:space="preserve">переданной              </w:t>
              <w:br/>
              <w:t xml:space="preserve">(потребленной)          </w:t>
              <w:br/>
              <w:t xml:space="preserve">электроэнерг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расход     </w:t>
              <w:br/>
              <w:t xml:space="preserve">электроэнергии на       </w:t>
              <w:br/>
              <w:t xml:space="preserve">производственные (с     </w:t>
              <w:br/>
              <w:t xml:space="preserve">учетом хозяйственных)   </w:t>
              <w:br/>
              <w:t xml:space="preserve">нужды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(отчетные)  </w:t>
              <w:br/>
              <w:t xml:space="preserve">потери электроэнергии в </w:t>
              <w:br/>
              <w:t xml:space="preserve">сет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</w:t>
              <w:br/>
              <w:t xml:space="preserve">Фактические (отчетные)  </w:t>
              <w:br/>
              <w:t xml:space="preserve">потери электроэнергии в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потери  </w:t>
              <w:br/>
              <w:t xml:space="preserve">электроэнерг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</w:t>
              <w:br/>
              <w:t xml:space="preserve">Нетехнические потери    </w:t>
              <w:br/>
              <w:t xml:space="preserve">электроэнерг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</w:t>
              <w:br/>
              <w:t xml:space="preserve">Нетехнические           </w:t>
              <w:br/>
              <w:t xml:space="preserve">потери электроэнергии в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</w:t>
              <w:br/>
              <w:t xml:space="preserve">Норматив                </w:t>
              <w:br/>
              <w:t xml:space="preserve">технологических потерь  </w:t>
              <w:br/>
              <w:t xml:space="preserve">электроэнергии в       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энергетики Российской Федерации</dc:creator>
  <dc:description/>
  <dc:language>en-US</dc:language>
  <cp:lastModifiedBy/>
  <dcterms:modified xsi:type="dcterms:W3CDTF">2011-10-30T15:40:00Z</dcterms:modified>
  <cp:revision>2</cp:revision>
  <dc:subject>Баланс</dc:subject>
  <dc:title>Сводный баланс электроэнергии по уровням напряжения в базовом и регулируемом год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