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 &lt;*&gt;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по орган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инистерстве энергетик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ты по расче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основанию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их потерь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лектроэнергии при ее передач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электрическим сетя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Приложении N 5 представлены таблицы (N 1, 2, 2А, 6, 7, 8), отличающиеся от таблиц для ТСО, ввиду особенностей нормирования технологических потерь электроэнергии в электрических сетях предприятий, оказывающих услуги по передаче электроэнергии субабонентам. Остальные таблицы (N 3, 4, 4А, 5) аналогичны таблицам, представленным в Приложении 3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блица 6 - Сводный баланс электроэнергии по уровням напряжения в базовом и регулируемом годах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именование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┬─────────┬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N  │    Наименование показателя     │ Единица │Численное значение показателя по уровням напряжения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/п │                                │измерения├─────────────────────────┬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    │       </w:t>
      </w:r>
      <w:r>
        <w:rPr/>
        <w:t>базовый год       │     регулируемый год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         ├─────┬───┬────┬─────┬────┼─────┬───┬─────┬─────┬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         │</w:t>
      </w:r>
      <w:r>
        <w:rPr/>
        <w:t>всего│ВН │СНI │СНII │ НН │всего│ВН │ СНI │СНII │ НН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  │               2                │    3    │  4  │ 5 │ 6  │  7  │ 8  │  9  │10 │ 11  │ 12  │ 13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Отпуск электроэнергии в сеть (п.│  тыс.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5 таблицы 2, п. 5 таблицы 2А),  │  кВт.ч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                      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1.│в том числе отпуск              │  тыс.   │  X  │ X │ X  │  X  │ X  │     │ X │  X  │  X  │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 для субабонентов │  кВт.ч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Отдача электроэнергии в сети    │  тыс.   │  X  │   │    │     │ X  │  X  │   │     │     │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межного напряжения             │  кВт.ч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Объем (количество) переданной   │  тыс.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отребленной) электроэнергии,  │  кВт.ч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всего                      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1.│в том числе                     │  тыс.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объем (количество) переданной │  кВт.ч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(потребленной) электроэнергии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энергопринимающим устройствам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редприятия и субабонентам,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непосредственно подключенным к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шинам подстанций, всего  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2.│  расход электроэнергии на      │  тыс.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производственные (с учетом    │  кВт.ч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хозяйственных) нужды     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3.│  объем переданной              │  тыс.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(потребленной)                │  кВт.ч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</w:t>
      </w:r>
      <w:r>
        <w:rPr/>
        <w:t>электроэнергии субабонентам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Фактические (отчетные) потери   │  тыс.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 в сети (п. 1 -   │  кВт.ч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.  2 - п. 3)              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1.│СПРАВОЧНО:                      │    %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Фактические (отчетные) потери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 в процентах от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пуска электроэнергии в сеть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. 4/ п. 1)               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Технологические потери          │  тыс.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, всего           │  кВт.ч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1.│в том числе обусловленные       │  тыс.   │  X  │ X │ X  │  X  │ X  │     │ X │  X  │  X  │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ередачей электроэнергии        │  кВт.ч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субабонентам               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Нетехнические потери            │  тыс.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 (п. 4 - п. 5)    │  кВт.ч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1.│СПРАВОЧНО:                      │    %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етехнические потери       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 в процентах от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отпуска электроэнергии в сеть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. 6/ п. 1)               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СПРАВОЧНО:                      │    %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Технологические            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тери электроэнергии в    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центах от отпуска       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 в сеть      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. 5/ п. 1)               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┼─────┼───┼────┼─────┼────┼─────┼───┼─────┼─────┼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1.│СПРАВОЧНО:                      │    %    │     │ X │ X  │  X  │ X  │     │ X │  X  │  X  │ X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Нормативные технологические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отери электроэнергии в    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процентах от отпуска       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электроэнергии в сеть      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п. 5.1/ п. 1.1)                │         │     │   │    │     │    │     │   │     │     │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────────┴─────┴───┴────┴─────┴────┴─────┴───┴─────┴─────┴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Подпись                     Ф.И.О.                   Долж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47</Words>
  <Characters>9011</Characters>
  <CharactersWithSpaces>76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40:00Z</dcterms:created>
  <dc:creator>Министерство энергетики Российской Федерации</dc:creator>
  <dc:description/>
  <dc:language>en-US</dc:language>
  <cp:lastModifiedBy/>
  <dcterms:modified xsi:type="dcterms:W3CDTF">2011-10-30T15:40:00Z</dcterms:modified>
  <cp:revision>2</cp:revision>
  <dc:subject>Баланс</dc:subject>
  <dc:title>Сводный баланс электроэнергии по уровням напряжения в базовом и регулируемом годах (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