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истерстве энерге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о рас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основанию норматив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их потер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оэнергии при ее передач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лектрическим сетя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блица 6 - Сводный баланс электроэнергии по уровням напряжения в базовом и регулируемом годах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именование ТС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┬──────────┬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п/п│ Наименование показателя  │ Единица  │          Численное значение показателя по уровням напряжения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│</w:t>
      </w:r>
      <w:r>
        <w:rPr/>
        <w:t>измерения ├────────────────────────────────┬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│          │          </w:t>
      </w:r>
      <w:r>
        <w:rPr/>
        <w:t>базовый год           │           регулируемый год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│          ├───────┬─────┬─────┬──────┬─────┼───────┬───────┬───────┬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│          │ </w:t>
      </w:r>
      <w:r>
        <w:rPr/>
        <w:t>Всего │ ВН  │ CHI │ CHII │ НН  │ Всего │  ВН   │  СНI  │ СНII  │  НН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┼──────────┼───────┼─────┼─────┼──────┼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          2             │    3     │   4   │  5  │  6  │  7   │  8  │   9   │  10   │  11   │  12   │  1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┼──────────┼───────┼─────┼─────┼──────┼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Отпуск электроэнергии в   │тыс. кВт.ч│       │     │     │      │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еть (п. 5 таблицы 2, п. 5│          │       │     │     │      │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аблицы 2А)               │          │       │     │     │      │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┼──────────┼───────┼─────┼─────┼──────┼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  │Отдача электроэнергии в   │тыс. кВт.ч│   X   │     │     │      │  X  │   X   │       │       │    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ети смежного напряжения  │          │       │     │     │      │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┼──────────┼───────┼─────┼─────┼──────┼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  │Объем (количество)        │тыс. кВт.ч│       │     │     │      │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ереданной (потребленной) │          │       │     │     │      │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электроэнергии, всего     │          │       │     │     │      │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┼──────────┼───────┼─────┼─────┼──────┼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1 │в том числе               │тыс. кВт.ч│       │     │     │      │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</w:t>
      </w:r>
      <w:r>
        <w:rPr/>
        <w:t>объем (количество)    │          │       │     │     │      │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</w:t>
      </w:r>
      <w:r>
        <w:rPr/>
        <w:t>переданной            │          │       │     │     │      │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</w:t>
      </w:r>
      <w:r>
        <w:rPr/>
        <w:t>(потребленной)        │          │       │     │     │      │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</w:t>
      </w:r>
      <w:r>
        <w:rPr/>
        <w:t>электроэнергии        │          │       │     │     │      │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</w:t>
      </w:r>
      <w:r>
        <w:rPr/>
        <w:t>потребителям,         │          │       │     │     │      │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</w:t>
      </w:r>
      <w:r>
        <w:rPr/>
        <w:t>непосредственно       │          │       │     │     │      │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</w:t>
      </w:r>
      <w:r>
        <w:rPr/>
        <w:t>подключенным к шинам  │          │       │     │     │      │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</w:t>
      </w:r>
      <w:r>
        <w:rPr/>
        <w:t>подстанций            │          │       │     │     │      │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┼──────────┼───────┼─────┼─────┼──────┼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2 │    расход электроэнергии │тыс. кВт.ч│       │     │     │      │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</w:t>
      </w:r>
      <w:r>
        <w:rPr/>
        <w:t>на производственные (с│          │       │     │     │      │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</w:t>
      </w:r>
      <w:r>
        <w:rPr/>
        <w:t>учетом хозяйственных) │          │       │     │     │      │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</w:t>
      </w:r>
      <w:r>
        <w:rPr/>
        <w:t>нужды                 │          │       │     │     │      │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┼──────────┼───────┼─────┼─────┼──────┼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  │Фактические (отчетные)    │тыс. кВт.ч│       │     │     │      │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тери электроэнергии в   │          │       │     │     │      │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ети (п. 1 - п. 2 - п. 3) │          │       │     │     │      │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┼──────────┼───────┼─────┼─────┼──────┼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1 │СПРАВОЧНО:                │          │       │     │     │      │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Фактические (отчетные)    │     %    │       │     │     │      │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тери электроэнергии в   │          │       │     │     │      │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оцентах от отпуска      │          │       │     │     │      │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электроэнергии в сеть     │          │       │     │     │      │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п. 4/ п. 1)              │          │       │     │     │      │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┼──────────┼───────┼─────┼─────┼──────┼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  │Технологические потери    │тыс. кВт.ч│       │     │     │      │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электроэнергии            │          │       │     │     │      │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┼──────────┼───────┼─────┼─────┼──────┼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6  │Нетехнические потери      │тыс. кВт.ч│       │     │     │      │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электроэнергии            │          │       │     │     │      │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п. 4 - п. 5)             │          │       │     │     │      │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┼──────────┼───────┼─────┼─────┼──────┼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1 │СПРАВОЧНО:                │          │       │     │     │      │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етехнические             │     %    │       │     │     │      │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тери электроэнергии в   │          │       │     │     │      │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оцентах от отпуска      │          │       │     │     │      │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электроэнергии в сеть     │          │       │     │     │      │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п. 6/ п. 1)              │          │       │     │     │      │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┼──────────┼───────┼─────┼─────┼──────┼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   │СПРАВОЧНО:                │          │       │     │     │      │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ормативные               │     %    │       │     │     │      │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ехнологические потери    │          │       │     │     │      │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электроэнергии в процентах│          │       │     │     │      │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т отпуска электроэнергии │          │       │     │     │      │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сеть (п. 5/ п. 1)       │          │       │     │     │      │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┴──────────┴───────┴─────┴─────┴──────┴─────┴───────┴───────┴───────┴───────┴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пись                     Ф.И.О.                   Долж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6</Words>
  <Characters>8537</Characters>
  <CharactersWithSpaces>72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0:00Z</dcterms:created>
  <dc:creator>Министерство энергетики Российской Федерации</dc:creator>
  <dc:description/>
  <dc:language>en-US</dc:language>
  <cp:lastModifiedBy/>
  <dcterms:modified xsi:type="dcterms:W3CDTF">2011-10-30T15:40:00Z</dcterms:modified>
  <cp:revision>2</cp:revision>
  <dc:subject>Баланс</dc:subject>
  <dc:title>Сводный баланс электроэнергии по уровням напряжения в базовом и регулируемом годах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