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ДНЫЙ ПРОГНОЗНЫЙ БАЛАНС ПРОИЗВОДСТВА И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КТРИЧЕСКОЙ ЭНЕРГИИ В РАМКАХ ЕДИНОЙ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Ы РОССИИ 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 месяц ____ года/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лн. кВтч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соответствии 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485"/>
        <w:gridCol w:w="811"/>
        <w:gridCol w:w="540"/>
        <w:gridCol w:w="540"/>
        <w:gridCol w:w="1485"/>
        <w:gridCol w:w="1215"/>
        <w:gridCol w:w="540"/>
        <w:gridCol w:w="810"/>
        <w:gridCol w:w="944"/>
        <w:gridCol w:w="945"/>
        <w:gridCol w:w="811"/>
        <w:gridCol w:w="945"/>
        <w:gridCol w:w="1080"/>
        <w:gridCol w:w="1080"/>
        <w:gridCol w:w="941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6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ЭЛЕКТРОЭНЕРГИИ    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-ПЕРЕТОК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ТРЕБЛЕНИЕ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>ТЕРРИТОРИИ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-ЭНЕР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 </w:t>
              <w:br/>
              <w:t xml:space="preserve">СТАНЦИИ   </w:t>
              <w:br/>
              <w:t>РОЗНИЧНОГО</w:t>
              <w:br/>
              <w:t xml:space="preserve">РЫНК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СТАНЦИИ </w:t>
              <w:br/>
              <w:t>ОПТОВОГО</w:t>
              <w:br/>
              <w:t xml:space="preserve">РЫНКА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ПОТЕРЬ</w:t>
              <w:br/>
              <w:t xml:space="preserve">ЕНЭ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  </w:t>
              <w:br/>
              <w:t xml:space="preserve">СЕТЯХ </w:t>
              <w:br/>
              <w:t xml:space="preserve">ЕНЭ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ПОТЕРЬ</w:t>
              <w:br/>
              <w:t xml:space="preserve">ЕНЭ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</w:t>
              <w:br/>
              <w:t>В СЕТЯХ</w:t>
              <w:br/>
              <w:t xml:space="preserve">ЕНЭС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>ВОДСТВО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</w:t>
              <w:br/>
              <w:t>В СЕТЬ</w:t>
            </w:r>
          </w:p>
        </w:tc>
      </w:tr>
      <w:tr>
        <w:trPr>
          <w:trHeight w:val="23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Э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ЭС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Гкал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Гкал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. Вс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(-), импорт  </w:t>
              <w:br/>
              <w:t xml:space="preserve">(+) с ОРЭМ (сальдо-  </w:t>
              <w:br/>
              <w:t xml:space="preserve">переток) вс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из России -  </w:t>
              <w:br/>
              <w:t xml:space="preserve">всего, в 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осударств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в Россию -    </w:t>
              <w:br/>
              <w:t xml:space="preserve">всего, в 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осударств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зона - вс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- вс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ОРЭ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ка на ОРЭ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ка на розничный</w:t>
              <w:br/>
              <w:t xml:space="preserve">рынок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ставщ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тепл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ател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-         </w:t>
              <w:br/>
              <w:t xml:space="preserve">участники ОРЭ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с ОРЭ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от станций   </w:t>
              <w:br/>
              <w:t xml:space="preserve">розничного рынк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сетях ЕНЭ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носимые на  </w:t>
              <w:br/>
              <w:t xml:space="preserve">экспорт (транзит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Федеральная служба по тарифам</dc:creator>
  <dc:description/>
  <dc:language>en-US</dc:language>
  <cp:lastModifiedBy/>
  <dcterms:modified xsi:type="dcterms:W3CDTF">2011-10-30T15:43:00Z</dcterms:modified>
  <cp:revision>2</cp:revision>
  <dc:subject>Баланс</dc:subject>
  <dc:title>Сводный прогнозный баланс производства и поставок электрической энергии в рамках Единой энергетической системы России по субъектам Российской Федерации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