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ЫЙ ПРОГНОЗНЫ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ВОДСТВА И ПОСТАВОК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РАМКАХ ЕДИНОЙ ЭНЕРГЕТИЧЕСКОЙ СИСТЕМ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 месяц ____ года/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кВтч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945"/>
        <w:gridCol w:w="811"/>
        <w:gridCol w:w="539"/>
        <w:gridCol w:w="540"/>
        <w:gridCol w:w="1215"/>
        <w:gridCol w:w="1216"/>
        <w:gridCol w:w="540"/>
        <w:gridCol w:w="810"/>
        <w:gridCol w:w="945"/>
        <w:gridCol w:w="945"/>
        <w:gridCol w:w="810"/>
        <w:gridCol w:w="945"/>
        <w:gridCol w:w="945"/>
        <w:gridCol w:w="1350"/>
        <w:gridCol w:w="1346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5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ЭЛЕКТРОЭНЕРГИИ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-ПЕРЕТОК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ПОТРЕБЛЕНИЕ 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>ТЕРРИ-</w:t>
              <w:br/>
              <w:t xml:space="preserve">ТОРИИ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-ЭНЕР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СТАНЦИИ </w:t>
              <w:br/>
              <w:t xml:space="preserve">РОЗНИЧ- </w:t>
              <w:br/>
              <w:t xml:space="preserve">НОГО    </w:t>
              <w:br/>
              <w:t xml:space="preserve">РЫНК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СТАНЦИИ </w:t>
              <w:br/>
              <w:t>ОПТОВОГО</w:t>
              <w:br/>
              <w:t xml:space="preserve">РЫНКА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С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ПОТЕРЬ</w:t>
              <w:br/>
              <w:t xml:space="preserve">ЕНЭ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  </w:t>
              <w:br/>
              <w:t xml:space="preserve">СЕТЯХ </w:t>
              <w:br/>
              <w:t xml:space="preserve">ЕНЭ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ПОТЕРЬ</w:t>
              <w:br/>
              <w:t xml:space="preserve">ЕНЭ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  </w:t>
              <w:br/>
              <w:t xml:space="preserve">СЕТЯХ </w:t>
              <w:br/>
              <w:t xml:space="preserve">ЕНЭС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  </w:t>
              <w:br/>
              <w:t xml:space="preserve">ВОДСТВО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 </w:t>
              <w:br/>
              <w:t xml:space="preserve">СЕТЬ   </w:t>
            </w:r>
          </w:p>
        </w:tc>
      </w:tr>
      <w:tr>
        <w:trPr>
          <w:trHeight w:val="23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Э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ЭС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ОРЭ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ка на ОРЭ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на        </w:t>
              <w:br/>
              <w:t xml:space="preserve">розничный рынок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танции     </w:t>
              <w:br/>
              <w:t xml:space="preserve">розничного рын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бственные </w:t>
              <w:br/>
              <w:t xml:space="preserve">потребител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и        </w:t>
              <w:br/>
              <w:t xml:space="preserve">электробойлер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-       </w:t>
              <w:br/>
              <w:t xml:space="preserve">участники ОРЭ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с ОРЭ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от станций </w:t>
              <w:br/>
              <w:t xml:space="preserve">розничного рынк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 в сетях ЕНЭ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относимые на</w:t>
              <w:br/>
              <w:t xml:space="preserve">экспорт(транзи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3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служба по тарифам</dc:creator>
  <dc:description/>
  <dc:language>en-US</dc:language>
  <cp:lastModifiedBy/>
  <dcterms:modified xsi:type="dcterms:W3CDTF">2011-10-30T15:43:00Z</dcterms:modified>
  <cp:revision>2</cp:revision>
  <dc:subject>Баланс</dc:subject>
  <dc:title>Сводный прогнозный баланс производства и поставок электрической энергии в рамках Единой энергетической системы России по субъекту Российской Федераци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