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сводного прогнозного баланса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тавок электрической энергии (мощности)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й энергетической системы России по субъек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ОДНЫЙ ПРОГНОЗНЫЙ БАЛАНС ПРОИЗВОДСТВА И ПОСТА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ЭЛЕКТРИЧЕСКОЙ МОЩНОСТИ В РАМКАХ ЕДИНОЙ ЭНЕРГЕ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ИСТЕМЫ РОССИИ ПО СУБЪЕКТ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_____________ месяц ____ года/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МВт</w:t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1215"/>
        <w:gridCol w:w="1214"/>
        <w:gridCol w:w="811"/>
        <w:gridCol w:w="1215"/>
        <w:gridCol w:w="1484"/>
        <w:gridCol w:w="810"/>
        <w:gridCol w:w="946"/>
        <w:gridCol w:w="945"/>
        <w:gridCol w:w="945"/>
        <w:gridCol w:w="1215"/>
        <w:gridCol w:w="1755"/>
        <w:gridCol w:w="1619"/>
      </w:tblGrid>
      <w:tr>
        <w:trPr>
          <w:trHeight w:val="36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НАЯ  </w:t>
              <w:br/>
              <w:t>МОЩНОСТЬ</w:t>
              <w:br/>
              <w:t>ЭЛЕКТРО-</w:t>
              <w:br/>
              <w:t xml:space="preserve">СТАНЦИЙ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ОЛА-</w:t>
              <w:br/>
              <w:t xml:space="preserve">ГАЕМАЯ  </w:t>
              <w:br/>
              <w:t>МОЩНОСТЬ</w:t>
              <w:br/>
              <w:t>ЭЛЕКТРО-</w:t>
              <w:br/>
              <w:t xml:space="preserve">СТАНЦИЙ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АЯ МОЩНОСТЬ     </w:t>
              <w:br/>
              <w:t xml:space="preserve">ЭЛЕКТРОСТАНЦИЙ     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-ПЕРЕТОК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% РЕЗЕРВНАЯ  </w:t>
              <w:br/>
              <w:t xml:space="preserve">МОЩНОСТЬ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ЧИВАЕМЫЙ</w:t>
              <w:br/>
              <w:t xml:space="preserve">САЛЬДО-   </w:t>
              <w:br/>
              <w:t xml:space="preserve">ПЕРЕТОК   </w:t>
              <w:br/>
              <w:t xml:space="preserve">МОЩНОСТИ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</w:t>
              <w:br/>
              <w:t xml:space="preserve">НАГРУЗКА  </w:t>
              <w:br/>
              <w:t>ПОТРЕБЛЕНИЯ</w:t>
              <w:br/>
              <w:t>НА ОТЧЕТНЫЙ</w:t>
              <w:br/>
              <w:t xml:space="preserve">ЧАС    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-</w:t>
              <w:br/>
              <w:t xml:space="preserve">СТАНЦИИ </w:t>
              <w:br/>
              <w:t>ОПТОВОГО</w:t>
              <w:br/>
              <w:t xml:space="preserve">РЫНК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-  </w:t>
              <w:br/>
              <w:t xml:space="preserve">СТАНЦИИ   </w:t>
              <w:br/>
              <w:t>РОЗНИЧНОГО</w:t>
              <w:br/>
              <w:t xml:space="preserve">РЫНК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</w:t>
              <w:br/>
              <w:t>ПОТЕРЬ</w:t>
              <w:br/>
              <w:t xml:space="preserve">ЕНЭ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ЕРИ</w:t>
              <w:br/>
              <w:t xml:space="preserve">В   </w:t>
              <w:br/>
              <w:t xml:space="preserve">СЕТЯХ </w:t>
              <w:br/>
              <w:t xml:space="preserve">ЕНЭ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СТ-</w:t>
              <w:br/>
              <w:t>ВЕННЫЙ</w:t>
              <w:br/>
              <w:t>РЕЗЕР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УПНОЙ</w:t>
              <w:br/>
              <w:t xml:space="preserve">РЕЗЕРВ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ъект РФ - всег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вщики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вщики ОРЭ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вка на ОРЭМ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ка на розничный </w:t>
              <w:br/>
              <w:t xml:space="preserve">рынок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станции        </w:t>
              <w:br/>
              <w:t xml:space="preserve">розничного рынк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собственные    </w:t>
              <w:br/>
              <w:t xml:space="preserve">потребители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атели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упатели - участники</w:t>
              <w:br/>
              <w:t xml:space="preserve">ОРЭМ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ка с ОРЭМ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ка от станций    </w:t>
              <w:br/>
              <w:t xml:space="preserve">розничного рынк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в сетях ЕНЭС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относимые на   </w:t>
              <w:br/>
              <w:t xml:space="preserve">экспорт (транзит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              ______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исполнитель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в области государственного регулирования тарифов     ______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0</Characters>
  <CharactersWithSpaces>1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3:00Z</dcterms:created>
  <dc:creator>Федеральная служба по тарифам</dc:creator>
  <dc:description/>
  <dc:language>en-US</dc:language>
  <cp:lastModifiedBy/>
  <dcterms:modified xsi:type="dcterms:W3CDTF">2011-10-30T15:43:00Z</dcterms:modified>
  <cp:revision>2</cp:revision>
  <dc:subject>Баланс</dc:subject>
  <dc:title>Сводный прогнозный баланс производства и поставок электрической мощности в рамках Единой энергетической системы России по субъекту Российской Федерации. Форма №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