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вмес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анса государств -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азийского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 20__ - 20__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энергорес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а - члена ЕврАз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 │  Отчет  │ Текущий  │  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ей баланса        │         │  период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┴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урсы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бственные ресу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порт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урсы государств -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врАзЭС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урсы других госуда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пределение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вка на внутренний 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кспорт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государства - члены ЕврАз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другие государства - вс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Правительство Российской Федерации</dc:creator>
  <dc:description/>
  <dc:language>en-US</dc:language>
  <cp:lastModifiedBy/>
  <dcterms:modified xsi:type="dcterms:W3CDTF">2011-10-30T18:01:00Z</dcterms:modified>
  <cp:revision>2</cp:revision>
  <dc:subject>Баланс</dc:subject>
  <dc:title>Топливно-энергетический баланс государства — члена Евразийского экономического со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