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охозяйственных бал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перспективный, плановый, отчетный, оперативный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ОДОХОЗЯЙСТВЕННЫЙ БАЛАНС РЕАЛЬНОГО 20__ ГОДА, БЛИЗ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____ ОБЕСПЕЧЕННОСТИ ПО ОБЪЕМУ ГОДОВОГО СТОК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водохозяйственного участка (подбассейн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речного бассейна) 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млн. м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тавляющие водохозяйственного баланса│            Интервал времен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├───┬──┬─┬──┬───┬────┬──┬─┬──┬───┬─┬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│</w:t>
      </w:r>
      <w:r>
        <w:rPr>
          <w:sz w:val="18"/>
          <w:szCs w:val="18"/>
        </w:rPr>
        <w:t>III│IV│V│VI│VII│VIII│IX│X│XI│XII│I│II│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иходная часть: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Объем стока, поступающий на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четный ВХУ с вышележащих створов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змеренный или рассчитанный для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тного года), W     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вх   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Объем стока, формирующийся на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четном ВХУ (боковая приточность,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меренная или рассчитанная для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тного года), W     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бок  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Фактический объем дотационного стока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ВХУ, W              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дот           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Фактический объем водозабора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земных вод с указанием типа изъятия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друсловой, артезианский,...) по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нным 2-тп-водхоз об отборах свежей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ы, W                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зв             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Объем возвратных вод на расчетный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ХУ (по данным форм 2-тп (водхоз) о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бросах в водный объект в отчетном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ду), W               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вв             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Сработка (+); наполнение (-) прудов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водохранилищ, +/- ДЕЛЬТА V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Всего по приходной части: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Расходная часть: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Потери на дополнительное испарение и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дообразование с поверхности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охранилищ по расчетным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идрометеорологическим данным за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тный период, W   , W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исп   л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Фильтрационные потери из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охранилищ, определенные по уравнению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ного баланса, составленного по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нным измерений расходов в нижнем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ьефе и уровням воды в водохранилище,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W                      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                     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 Уменьшение речного стока, вызванное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бором подземных вод (оценивается на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ании строки 4 ВХБ), W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у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 Фактический объем переброски части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ка за пределы расчетного ВХУ, W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</w:t>
      </w:r>
      <w:r>
        <w:rPr>
          <w:sz w:val="18"/>
          <w:szCs w:val="18"/>
        </w:rPr>
        <w:t>пер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 Требования водопользователей на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четном ВХУ (по данным 2-тп-водхоз об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ъятии свежей воды поверхностными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озаборами за отчетный год), W   ,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</w:t>
      </w:r>
      <w:r>
        <w:rPr>
          <w:sz w:val="18"/>
          <w:szCs w:val="18"/>
        </w:rPr>
        <w:t>вдп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:                 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итьевое и хозяйственно-бытовое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одоснабжение:      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изводственное (промышленное)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одоснабжение       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ельскохозяйственное водоснабжение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рошение сельскохозяйственных земель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чие водопользователи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 Осуществленные отраслевые и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нитарно-экологические попуски в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тном году, всего (комплексный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пуск), W  :          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кп           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 экологические попуски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 санитарные попуски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 хозяйственные попуски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по расходной части, W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рт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ультаты баланса, В: 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 Дефицит отчетного ВХБ (-), Def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ерв воды по отчетному году (+), W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</w:t>
      </w:r>
      <w:r>
        <w:rPr>
          <w:sz w:val="18"/>
          <w:szCs w:val="18"/>
        </w:rPr>
        <w:t>рез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 Транзит стока на нижерасположенные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ХУ, W  :              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с               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четный              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меренный (при наличии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идрометрического поста)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┼──┼─┼──┼───┼────┼──┼─┼──┼───┼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вязка ВХБ                            │   │  │ │  │   │    │  │ │  │  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┴───┴──┴─┴──┴───┴────┴──┴─┴──┴───┴─┴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0</Words>
  <Characters>10637</Characters>
  <CharactersWithSpaces>9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6:10:00Z</dcterms:modified>
  <cp:revision>2</cp:revision>
  <dc:subject>Баланс</dc:subject>
  <dc:title>Водохозяйственный баланс реального года, близкого к обеспеченности по объему годового стока водохозяйственного участка (подбассейна, речного бассей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