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октября 2004 г. N 3375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 |       Логотип                            АБОНЕМЕНТНЫЙ БИ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|       ОАО "РЖД"        Голограмма            БЕЗДЕНЕ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 |    (не приводится)  (не приводи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|                                                К 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я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|    От станции (зоны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 |    До станции (зоны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 |    Действительно с _____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 |    по __________________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ы |    Ф.И.О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|    Предъявлен докумен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 |                        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|    N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|                        (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|    Код льготы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|    Код министерств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|    Стоимост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|    Дата выдач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|    Подпись кассир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|    форма ЛУ-4а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39</Characters>
  <CharactersWithSpaces>1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5:00Z</dcterms:created>
  <dc:creator>ОАО «Российские железные дороги»</dc:creator>
  <dc:description/>
  <dc:language>en-US</dc:language>
  <cp:lastModifiedBy/>
  <dcterms:modified xsi:type="dcterms:W3CDTF">2011-10-30T05:25:00Z</dcterms:modified>
  <cp:revision>2</cp:revision>
  <dc:subject>Билет</dc:subject>
  <dc:title>Абонементный билет «Безденежно» для оформления абонементного билета отдельным категориям граждан, имеющим право бесплатного проезда в поездах пригородного сообщения. Форма № ЛУ-4а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