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бонементный би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зда льготных категор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У-4а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┬────┬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20 │    │   РЖД     │                                 ЛУ-4а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┴────┴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│     Утвержде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Приказом Министерства транс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│    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дразделения    │     форма по ОКУД 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Серия ___ 2018000 0000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РЕШОК АБОНЕМЕНТНОГО БИЛ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ля оформления проезда льготных категорий гражд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ен для проезда с ____________________________________________ 20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________________________________________________ 200  г. включ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ъявлен документ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региона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категории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ИЛ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рописью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┬────┬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20 │    │   РЖД     │                                 ЛУ-4а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┴────┴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перевозчика  ОКПО перевозчика│     Утвержден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Приказом Министерства транс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        │    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от 5 августа 2008 г. N 12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дразделения    │     форма по ОКУД 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Серия ___ 2018000 0000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БОНЕМЕНТНЫЙ БИЛ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ля оформления проезда льготных категорий гражд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станции (зоны) _________________________________________________ ж.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ен для проезда с ____________________________________________ 20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________________________________________________ 200  г. включ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ъявлен документ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рес регистрации (при наличии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региона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категории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НИЛ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а _________________________________________________ руб. 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рописью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оформл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билетного кассир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билетного кассир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лка бланков строгой отчетности преследуется по закон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Сведения об изготовите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е для размещения штрихового код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7</Characters>
  <CharactersWithSpaces>5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транспорта Российской Федерации</dc:creator>
  <dc:description/>
  <dc:language>en-US</dc:language>
  <cp:lastModifiedBy/>
  <dcterms:modified xsi:type="dcterms:W3CDTF">2011-10-30T05:25:00Z</dcterms:modified>
  <cp:revision>2</cp:revision>
  <dc:subject>Билет</dc:subject>
  <dc:title>Абонементный билет для оформления проезда льготных категорий граждан. Форма № ЛУ-4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