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бонементный би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зда по транспортным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У-97а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0           РЖД                                      ЛУ-97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                      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перевозчика                       Приказом Министер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транспорта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д по ОКУД 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ерия ___ 2054000 00000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РЕШОК АБОНЕМЕНТНОГО БИЛ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оформления проезда по транспортным требования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с __________________ 20__ г. по __________________ 20 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и N транспортного требова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подразделения выдач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и код подразделения рабо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описью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0           РЖД                                      ЛУ-97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                      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перевозчика                       Приказом Министер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транспорта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код по ОКУД 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ерия ___ 2054000 00000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БОНЕМЕНТНЫЙ БИЛ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оформления проезда по транспортным требования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ен с __________________ 20__ г. по __________________ 20 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и N транспортного требова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подразделения выдач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и код подразделения работы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описью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5</Characters>
  <CharactersWithSpaces>5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транспорта Российской Федерации</dc:creator>
  <dc:description/>
  <dc:language>en-US</dc:language>
  <cp:lastModifiedBy/>
  <dcterms:modified xsi:type="dcterms:W3CDTF">2011-10-30T05:25:00Z</dcterms:modified>
  <cp:revision>2</cp:revision>
  <dc:subject>Билет</dc:subject>
  <dc:title>Абонементный билет для оформления проезда по транспортным требованиям. Форма № ЛУ-97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