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9 N 187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бонементный билет формы ЛУ-97п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лицевая стор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┬───┬─────┬────┬─────┬─────┬────┬──────┬────┬──────┬─────┬─────┬─────┬────┬───┬──┬──┬──┬──┬──┬──┬──┬──┬──┬──┬──┬──┬───┬───┬───┬───┬───┬──────────────┐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┐ ┌────────────────┐│ │</w:t>
      </w:r>
      <w:r>
        <w:rPr>
          <w:sz w:val="16"/>
          <w:szCs w:val="16"/>
        </w:rPr>
        <w:t>31 │ 30  │ 29 │ 28  │ 27  │ 26 │  25  │ 24 │  23  │ 22  │  21 │ 20  │ 19 │ 18│17│16│15│14│13│12│11│10│ 9│ 8│ 7│ 6│ 5 │ 4 │ 3 │ 2 │ 1 │  кол-во дней ││┌───────────────┐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НН перевозчика│ │ОКПО перевозчика││к├───┼─────┼────┼─────┼─────┼────┼──────┼────┴──────┴─────┴─────┴─────┴────┴───┴──┴──┴──┴──┴──┴──┴──┴──┴──┴──┴──┴──┴───┴───┴───┴───┴───┴──────────────┤││ИНН перевозчика│ │ОКПО перевозчик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┘ └────────────────┘│</w:t>
      </w:r>
      <w:r>
        <w:rPr>
          <w:sz w:val="16"/>
          <w:szCs w:val="16"/>
        </w:rPr>
        <w:t>о│го-│полу-│се- │3-ме-│2-ме-│ме- │выход-│                                                                                          ┌──────┐   ┌─────┐ ││└───────────────┘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н│до-│годо-│зон-│сяч- │сяч- │сяч-│ного  │                                                                                          │  20  │   │ РЖД │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ерия ___ 2017000 000000      │т│вой│вой  │ный │ный  │ный  │ный │дня   │   вид билета                                                                             └──────┘   └─────┘ ││      Серия ___ 2017000 000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р├───┴─────┴────┴─────┴─────┴────┴──────┼────┬──────┬─────┐                                                         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еревозчика     │о│                                      │пол-│льгот-│детс-│                                                        ┌────────────────────────────────┐ ││      Наименование перевозч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л│                                      │ный │ный   │кий  │   период проезда                                       │Компостер начала действия билета│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РЕШОК АБОНЕМЕНТНОГО БИЛЕТА   │ь│                                      └────┴──────┴─────┼─────┬─────┬────┬───┐                                   └────────────────────────────────┘ ││         АБОНЕМЕНТНЫЙ БИЛЕ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н│                                                        │ежед-│рабо-│дни │по │                                    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. (зоны) _________________ ж.д.│ы│                                                        │невно│чие  │не- │да-│                                                                      ││От ст. (зоны) 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й│                                                        │     │дни  │дели│там│   копейки                          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. (зоны) _________________ ж.д.│ │                                                        └─────┴─────┴────┴───┼──┬──┬──┬──┬──┐                                                       ││До ст. (зоны) 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│                                                                             │50│40│30│20│10│                     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ен для проезда с ________ 20   г.│у│                                                                             ├──┼──┼──┼──┼──┤                                                       ││Годен для проезда с ________ 20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рописью        │п│                                                                             │90│80│70│60│- │рубли                                                  ││                   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____________ 20   г. включительно│о│                                                                             └──┴──┴──┴──┴──┼──┬──┐                                                 ││по ____________ 20   г. включ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рописью)                      │н│                                                                                            │ 5│ 1│                                                 ││    (прописью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 проезда _____________________│ │                                                                                            ├──┼──┤                                                 ││период проезд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(ежедневно, рабочие │ │                                                                                            │ 6│ 2│                                                 ││                (ежедневно, раб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дни, дни недели,  │ │                                                                                            ├──┼──┤                                                 ││                  дни, дни недел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даты)        │ │                                                                                            │ 7│ 3│                                                 ││                       дат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пасс. _______________________│ │                                                                                            ├──┼──┤                                                 ││Ф.И.О. пасс.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категории ______________________│ │                                                                                            │ 8│ 4│                                                 ││Код категори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├──┼──┤               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__________________ руб. __ коп.│ │                                                                                            │ 9│ -│ рубли                                           ││Цена __________________ руб. 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│ │                                                                                            └──┴──┼──┬──┬──┬──┬──┐                                  │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сумма прописью)           │ │                                                                                                  │40│30│20│10│ -│                                  ││         (сумма прописью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├──┼──┼──┼──┼──┤                    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┐      ┌─────────────┐  │ │                                                                                                  │</w:t>
      </w:r>
      <w:r>
        <w:rPr>
          <w:sz w:val="16"/>
          <w:szCs w:val="16"/>
        </w:rPr>
        <w:t>90│80│70│60│50│ рубли                            ││  ┌─────────┐      ┌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наличный │      │ безналичный │  │ │                                                                                                  └──┴──┴──┴──┴──┼───┬───┬───┬───┬───┐              ││  │наличный │      │ безналичный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┘      └─────────────┘  │ │                                                                                                                 │</w:t>
      </w:r>
      <w:r>
        <w:rPr>
          <w:sz w:val="16"/>
          <w:szCs w:val="16"/>
        </w:rPr>
        <w:t>400│300│200│100│ - │              ││  └─────────┘      └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├───┼───┼───┼───┼───┤          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формления ____________________│ │                                                                                                                 │900│800│700│600│500│ рубли        ││Дата оформл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└───┴───┴───┴───┴───┼────┬────┐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билетного кассира ___________│ │                                                                                                                                     │5000│  - │    ││Ф.И.О. билетного кассир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кассира ____________________│ │                                                                                                                                     ├────┼────┤    ││Подпись кассир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Форма ЛУ-97пад  │ │                                                                                                                                     │6000│1000│    ││                     Форма ЛУ-97па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├────┼────┤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│</w:t>
      </w:r>
      <w:r>
        <w:rPr>
          <w:sz w:val="16"/>
          <w:szCs w:val="16"/>
        </w:rPr>
        <w:t>7000│2000│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├────┼────┤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│</w:t>
      </w:r>
      <w:r>
        <w:rPr>
          <w:sz w:val="16"/>
          <w:szCs w:val="16"/>
        </w:rPr>
        <w:t>8000│3000│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├────┼────┤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│</w:t>
      </w:r>
      <w:r>
        <w:rPr>
          <w:sz w:val="16"/>
          <w:szCs w:val="16"/>
        </w:rPr>
        <w:t>9000│4000│    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│                                                                                                                                     └────┴────┼────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──────────────────┐       │ │</w:t>
      </w:r>
      <w:r>
        <w:rPr>
          <w:sz w:val="16"/>
          <w:szCs w:val="16"/>
        </w:rPr>
        <w:t>Утвержден Приказом Министерства транспорта Российской Федерации от           2009 г. N                                                         │зона││        ┌──────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оле для размещения│       │ │Форма по ОКУД ______                                                                                                                           │ 0  ││        │Поле для размещ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</w:t>
      </w:r>
      <w:r>
        <w:rPr>
          <w:sz w:val="16"/>
          <w:szCs w:val="16"/>
        </w:rPr>
        <w:t>штрихового кода  │       │ │Подделка бланков строгой отчетности преследуется по закону                                                                                          ││        │  штрихового код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──────────────────┘       │ │</w:t>
      </w:r>
      <w:r>
        <w:rPr>
          <w:sz w:val="16"/>
          <w:szCs w:val="16"/>
        </w:rPr>
        <w:t>Сведения об изготовителе                                                                                                                            ││        └──────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454"/>
        <w:gridCol w:w="2971"/>
      </w:tblGrid>
      <w:tr>
        <w:trPr>
          <w:trHeight w:val="16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Информация для  </w:t>
              <w:br/>
              <w:t xml:space="preserve">пассажира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Информация для   </w:t>
              <w:br/>
              <w:t xml:space="preserve">билетного кассир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2</Words>
  <Characters>11989</Characters>
  <CharactersWithSpaces>10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транспорта Российской Федерации</dc:creator>
  <dc:description/>
  <dc:language>en-US</dc:language>
  <cp:lastModifiedBy/>
  <dcterms:modified xsi:type="dcterms:W3CDTF">2011-10-30T05:25:00Z</dcterms:modified>
  <cp:revision>2</cp:revision>
  <dc:subject>Билет</dc:subject>
  <dc:title>Абонементный билет. Форма № ЛУ-97п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