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3.10.1996 N 16-00-30-58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1996 N 16-00-30-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┬──┬──┬──┬──┬──┬──┬──┬──┬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д       Минтранс РФ   │  │  │  │  │  │  │  │  │  │руб.│      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         КОРЕШОК     │  │  │  │  │  │  │  │  │  │    │     Министерством финанс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КУД     БАГАЖНОГО БИЛЕТА│  │  │  │  │  │  │  │  │  │    │      Российской 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┌───────┐                   │  │  │  │  │  │  │  │  │  │    │            </w:t>
      </w:r>
      <w:r>
        <w:rPr>
          <w:sz w:val="16"/>
          <w:szCs w:val="16"/>
        </w:rPr>
        <w:t>в 1996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0751013│   от ст. ________ │  │  │  │  │  │  │  │  │  │    │        Минтранс РФ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└───────┘   </w:t>
      </w:r>
      <w:r>
        <w:rPr>
          <w:sz w:val="16"/>
          <w:szCs w:val="16"/>
        </w:rPr>
        <w:t>до ст. ________ ├──┼──┼──┼──┼──┼──┼──┼──┼──┼────┤      БАГАЖНЫЙ БИЛ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│  │  │  │  │  │  │  │  │</w:t>
      </w:r>
      <w:r>
        <w:rPr>
          <w:sz w:val="16"/>
          <w:szCs w:val="16"/>
        </w:rPr>
        <w:t>руб.│  на провоз одного мес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     </w:t>
      </w:r>
      <w:r>
        <w:rPr>
          <w:sz w:val="16"/>
          <w:szCs w:val="16"/>
        </w:rPr>
        <w:t>багаж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АВТОБУС      │  │  │  │  │  │  │  │  │  │    │         АВТОБУС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"__" ___ 19__ г.│  │  │  │  │  │  │  │  │  │    │"__" ______________ 19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│  │  │  │  │  │  │  │  │    │</w:t>
      </w:r>
      <w:r>
        <w:rPr>
          <w:sz w:val="16"/>
          <w:szCs w:val="16"/>
        </w:rPr>
        <w:t>от ст.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Место N _____   ├──┼──┼──┼──┼──┼──┼──┼──┼──┼────┤до ст.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│  │  │  │  │  │  │  │  │</w:t>
      </w:r>
      <w:r>
        <w:rPr>
          <w:sz w:val="16"/>
          <w:szCs w:val="16"/>
        </w:rPr>
        <w:t>руб.│Место N 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N 000000 * Серия│  │  │  │  │  │  │  │  │  │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│  │  │  │  │  │  │  │  │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</w:t>
      </w:r>
      <w:r>
        <w:rPr>
          <w:sz w:val="16"/>
          <w:szCs w:val="16"/>
        </w:rPr>
        <w:t>N 000000 * Сер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┴──┴──┴──┴──┴──┴──┴──┴──┴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вет сетки белый                                                                      /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/ 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/ 86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1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Министерство финансов Российской Федерации</dc:creator>
  <dc:description/>
  <dc:language>en-US</dc:language>
  <cp:lastModifiedBy/>
  <dcterms:modified xsi:type="dcterms:W3CDTF">2011-10-30T06:00:00Z</dcterms:modified>
  <cp:revision>2</cp:revision>
  <dc:subject>Билет</dc:subject>
  <dc:title>Багажный билет на провоз одного места багажа (в автобусах внегородского сообщ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