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исьмом Минфина РФ от 23.10.1996 N 16-00-30-58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0.1996 N 16-00-30-5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┬──┬──┬──┬──┬──┬──┬──┬──┬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д       Минтранс РФ    │  │  │  │  │  │  │  │  │  │руб.│      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     КОРЕШОК БИЛЕТА   │  │  │  │  │  │  │  │  │  │    │     Министерством финанс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КУД       ДЛИТЕЛЬНОГО    │  │  │  │  │  │  │  │  │  │    │      Российской 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┌────────┐    </w:t>
      </w:r>
      <w:r>
        <w:rPr>
          <w:sz w:val="16"/>
          <w:szCs w:val="16"/>
        </w:rPr>
        <w:t>ПОЛЬЗОВАНИЯ    │  │  │  │  │  │  │  │  │  │    │            в 1996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0751021 │                   ├──┼──┼──┼──┼──┼──┼──┼──┼──┼────┤        Минтранс РФ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┘                   │  │  │  │  │  │  │  │  │  │</w:t>
      </w:r>
      <w:r>
        <w:rPr>
          <w:sz w:val="16"/>
          <w:szCs w:val="16"/>
        </w:rPr>
        <w:t>руб.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│  │  │  │  │  │  │  │  │    │</w:t>
      </w:r>
      <w:r>
        <w:rPr>
          <w:sz w:val="16"/>
          <w:szCs w:val="16"/>
        </w:rPr>
        <w:t>___________________ 199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________ 199_ г. │  │  │  │  │  │  │  │  │  │    │  (срок действ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(срок           ├──┼──┼──┼──┼──┼──┼──┼──┼──┼────┤           БИЛЕ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действия)        │  │  │  │  │  │  │  │  │  │руб.│    ТБ  ДЛИТЕЛЬ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│  │  │  │  │  │  │  │  │    │        </w:t>
      </w:r>
      <w:r>
        <w:rPr>
          <w:sz w:val="16"/>
          <w:szCs w:val="16"/>
        </w:rPr>
        <w:t>ПОЛЬЗО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ТРОЛЛЕЙБУС     │  │  │  │  │  │  │  │  │  │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├──┼──┼──┼──┼──┼──┼──┼──┼──┼────┤        </w:t>
      </w:r>
      <w:r>
        <w:rPr>
          <w:sz w:val="16"/>
          <w:szCs w:val="16"/>
        </w:rPr>
        <w:t>ТРОЛЛЕЙБУС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│  │  │  │  │  │  │  │  │</w:t>
      </w:r>
      <w:r>
        <w:rPr>
          <w:sz w:val="16"/>
          <w:szCs w:val="16"/>
        </w:rPr>
        <w:t>руб.│     предъявляется пр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│  │  │  │  │  │  │  │  │    │    </w:t>
      </w:r>
      <w:r>
        <w:rPr>
          <w:sz w:val="16"/>
          <w:szCs w:val="16"/>
        </w:rPr>
        <w:t>входе в троллейбу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N 000000 * Серия │  │  │  │  │  │  │  │  │  │    │     N 000000 * Сер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┴──┴──┴──┴──┴──┴──┴──┴──┴────┴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Цвет сетки: светло-коричневый (бежевый) - для граждан; бордовый - для организаций     /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/  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/ 94 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9</Characters>
  <CharactersWithSpaces>1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финансов Российской Федерации</dc:creator>
  <dc:description/>
  <dc:language>en-US</dc:language>
  <cp:lastModifiedBy/>
  <dcterms:modified xsi:type="dcterms:W3CDTF">2011-10-30T06:01:00Z</dcterms:modified>
  <cp:revision>2</cp:revision>
  <dc:subject>Билет</dc:subject>
  <dc:title>Билет длительного пользования (на проезд в троллейбус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