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   Министерством финан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  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┐    </w:t>
      </w:r>
      <w:r>
        <w:rPr>
          <w:sz w:val="16"/>
          <w:szCs w:val="16"/>
        </w:rPr>
        <w:t>ПОЛЬЗОВАНИЯ   │  │  │  │  │  │  │  │  │  │    │            в 1996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22 │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┘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(срок действ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ГЭТ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ТРАМВАЙ,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ТРОЛЛЕЙБУС    ├──┼──┼──┼──┼──┼──┼──┼──┼──┼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</w:t>
      </w:r>
      <w:r>
        <w:rPr>
          <w:sz w:val="16"/>
          <w:szCs w:val="16"/>
        </w:rPr>
        <w:t>руб.│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входе в трамва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 </w:t>
      </w:r>
      <w:r>
        <w:rPr>
          <w:sz w:val="16"/>
          <w:szCs w:val="16"/>
        </w:rPr>
        <w:t>троллейбу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N 000000 * Серия│  │  │  │  │  │  │  │  │  │    │     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светло-зеленый - для граждан; коричневый - для организаций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95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(на проезд в трамваях и троллейбус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