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Министерством финан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┐     </w:t>
      </w:r>
      <w:r>
        <w:rPr>
          <w:sz w:val="16"/>
          <w:szCs w:val="16"/>
        </w:rPr>
        <w:t>ПОЛЬЗОВАНИЯ   │  │  │  │  │  │  │  │  │  │    │        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05│ 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┘ 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   (срок дей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 АТ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на предъяви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ВТОБУС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ТРАМВАЙ     ├──┼──┼──┼──┼──┼──┼──┼──┼──┼────┤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руб.│      входе в автобу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 </w:t>
      </w:r>
      <w:r>
        <w:rPr>
          <w:sz w:val="16"/>
          <w:szCs w:val="16"/>
        </w:rPr>
        <w:t>трамва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желтый - для граждан; розовый - для организаций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78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на проезд на двух видах городского пассажирского транспорта (автобус, трамва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