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│  │  │  │  │  │  │  │  │  │руб.│        Утвержд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КОРЕШОК БИЛЕТА  │  │  │  │  │  │  │  │  │  │    │  Министерством финан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  ДЛИТЕЛЬНОГО   │  │  │  │  │  │  │  │  │  │    │  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┐     </w:t>
      </w:r>
      <w:r>
        <w:rPr>
          <w:sz w:val="16"/>
          <w:szCs w:val="16"/>
        </w:rPr>
        <w:t>ПОЛЬЗОВАНИЯ   │  │  │  │  │  │  │  │  │  │    │         в 1996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06│                   ├──┼──┼──┼──┼──┼──┼──┼──┼──┼────┤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┘                   │  │  │  │  │  │  │  │  │  │</w:t>
      </w:r>
      <w:r>
        <w:rPr>
          <w:sz w:val="16"/>
          <w:szCs w:val="16"/>
        </w:rPr>
        <w:t>руб.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</w:t>
      </w:r>
      <w:r>
        <w:rPr>
          <w:sz w:val="16"/>
          <w:szCs w:val="16"/>
        </w:rPr>
        <w:t>______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________ 199_ г.│  │  │  │  │  │  │  │  │  │    │     (срок действ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срок          ├──┼──┼──┼──┼──┼──┼──┼──┼──┼────┤           БИЛ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ействия)       │  │  │  │  │  │  │  │  │  │руб.│   АТБ  ДЛИТЕ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</w:t>
      </w:r>
      <w:r>
        <w:rPr>
          <w:sz w:val="16"/>
          <w:szCs w:val="16"/>
        </w:rPr>
        <w:t>ПОЛЬ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</w:t>
      </w:r>
      <w:r>
        <w:rPr>
          <w:sz w:val="16"/>
          <w:szCs w:val="16"/>
        </w:rPr>
        <w:t>на предъяви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АВТОБУС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ТРОЛЛЕЙБУС    ├──┼──┼──┼──┼──┼──┼──┼──┼──┼────┤     предъявляется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N 000000 * Серия│  │  │  │  │  │  │  │  │  │руб.│      входе в автобус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</w:t>
      </w:r>
      <w:r>
        <w:rPr>
          <w:sz w:val="16"/>
          <w:szCs w:val="16"/>
        </w:rPr>
        <w:t>троллейбу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</w:t>
      </w:r>
      <w:r>
        <w:rPr>
          <w:sz w:val="16"/>
          <w:szCs w:val="16"/>
        </w:rPr>
        <w:t>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: синий - для граждан; оранжевый - для организаций   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79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ительного пользования на проезд на двух видах городского пассажирского транспорта (автобус, троллейбу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