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┬──┬──┬──┬──┬──┬──┬──┬──┬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д       Минтранс РФ   │  │  │  │  │  │  │  │  │  │руб.│        Утвержд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     КОРЕШОК БИЛЕТА  │  │  │  │  │  │  │  │  │  │    │  Министерством финанс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КУД       ДЛИТЕЛЬНОГО   │  │  │  │  │  │  │  │  │  │    │  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┌───────┐     </w:t>
      </w:r>
      <w:r>
        <w:rPr>
          <w:sz w:val="16"/>
          <w:szCs w:val="16"/>
        </w:rPr>
        <w:t>ПОЛЬЗОВАНИЯ   │  │  │  │  │  │  │  │  │  │    │         в 1996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0751010│                   ├──┼──┼──┼──┼──┼──┼──┼──┼──┼────┤        Минтранс РФ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┘                   │  │  │  │  │  │  │  │  │  │</w:t>
      </w:r>
      <w:r>
        <w:rPr>
          <w:sz w:val="16"/>
          <w:szCs w:val="16"/>
        </w:rPr>
        <w:t>руб.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    │</w:t>
      </w:r>
      <w:r>
        <w:rPr>
          <w:sz w:val="16"/>
          <w:szCs w:val="16"/>
        </w:rPr>
        <w:t>___________________ 199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________ 199_ г.│  │  │  │  │  │  │  │  │  │    │     (срок действ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(срок          ├──┼──┼──┼──┼──┼──┼──┼──┼──┼────┤           БИЛ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действия)       │  │  │  │  │  │  │  │  │  │руб.│        ДЛИТЕЛЬ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  </w:t>
      </w:r>
      <w:r>
        <w:rPr>
          <w:sz w:val="16"/>
          <w:szCs w:val="16"/>
        </w:rPr>
        <w:t>ПОЛЬЗ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маршрут __________   │  │  │  │  │  │  │  │  │  │    │          АВТОБУС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АВТОБУС     │  │  │  │  │  │  │  │  │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├──┼──┼──┼──┼──┼──┼──┼──┼──┼────┤     </w:t>
      </w:r>
      <w:r>
        <w:rPr>
          <w:sz w:val="16"/>
          <w:szCs w:val="16"/>
        </w:rPr>
        <w:t>предъявляется пр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N 000000 * Серия│  │  │  │  │  │  │  │  │  │руб.│      входе в автобу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</w:t>
      </w:r>
      <w:r>
        <w:rPr>
          <w:sz w:val="16"/>
          <w:szCs w:val="16"/>
        </w:rPr>
        <w:t>маршрут 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</w:t>
      </w:r>
      <w:r>
        <w:rPr>
          <w:sz w:val="16"/>
          <w:szCs w:val="16"/>
        </w:rPr>
        <w:t>N 000000 * Сер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┴──┴──┴──┴──┴──┴──┴──┴──┴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вет сетки: зеленый - для граждан; фиолетовый - для организаций       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/ 83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илет</dc:subject>
  <dc:title>Билет длительного пользования на проезд в автобусах пригородного сооб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