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исьмом Минфина РФ от 23.10.1996 N 16-00-30-58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10.1996 N 16-00-30-5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┬──┬──┬──┬──┬──┬──┬──┬──┬──┬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од       Минтранс РФ   │  │  │  │  │  │  │  │  │  │руб.│        Утвержден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      КОРЕШОК БИЛЕТА  │  │  │  │  │  │  │  │  │  │    │  Министерством финанс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КУД       ДЛИТЕЛЬНОГО   │  │  │  │  │  │  │  │  │  │    │   Российской Федер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┌────────┐    </w:t>
      </w:r>
      <w:r>
        <w:rPr>
          <w:sz w:val="16"/>
          <w:szCs w:val="16"/>
        </w:rPr>
        <w:t>ПОЛЬЗОВАНИЯ   │  │  │  │  │  │  │  │  │  │    │         в 1996 г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07510003│                  ├──┼──┼──┼──┼──┼──┼──┼──┼──┼────┤        Минтранс РФ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─┘                  │  │  │  │  │  │  │  │  │  │</w:t>
      </w:r>
      <w:r>
        <w:rPr>
          <w:sz w:val="16"/>
          <w:szCs w:val="16"/>
        </w:rPr>
        <w:t>руб.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│  │  │  │  │  │  │  │  │    │</w:t>
      </w:r>
      <w:r>
        <w:rPr>
          <w:sz w:val="16"/>
          <w:szCs w:val="16"/>
        </w:rPr>
        <w:t>___________________ 199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________ 199_ г.│  │  │  │  │  │  │  │  │  │    │     (срок действия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(срок          ├──┼──┼──┼──┼──┼──┼──┼──┼──┼────┤           БИЛЕ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действия)       │  │  │  │  │  │  │  │  │  │руб.│     А  ДЛИТЕЛЬНОГ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│  │  │  │  │  │  │  │  │    │        </w:t>
      </w:r>
      <w:r>
        <w:rPr>
          <w:sz w:val="16"/>
          <w:szCs w:val="16"/>
        </w:rPr>
        <w:t>ПОЛЬЗОВА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АВТОБУС     │  │  │  │  │  │  │  │  │  │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├──┼──┼──┼──┼──┼──┼──┼──┼──┼────┤          </w:t>
      </w:r>
      <w:r>
        <w:rPr>
          <w:sz w:val="16"/>
          <w:szCs w:val="16"/>
        </w:rPr>
        <w:t>АВТОБУС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N 000000 * Серия│  │  │  │  │  │  │  │  │  │руб.│     предъявляется пр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│  │  │  │  │  │  │  │  │    │      </w:t>
      </w:r>
      <w:r>
        <w:rPr>
          <w:sz w:val="16"/>
          <w:szCs w:val="16"/>
        </w:rPr>
        <w:t>входе в автобус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│  │  │  │  │  │  │  │  │    │     </w:t>
      </w:r>
      <w:r>
        <w:rPr>
          <w:sz w:val="16"/>
          <w:szCs w:val="16"/>
        </w:rPr>
        <w:t>N 000000 * Сер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┴──┴──┴──┴──┴──┴──┴──┴──┴──┴────┴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Цвет сетки: зеленый - для граждан; фиолетовый - для организаций                       /\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/  \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/ 76 \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1</Characters>
  <CharactersWithSpaces>19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Министерство финансов Российской Федерации</dc:creator>
  <dc:description/>
  <dc:language>en-US</dc:language>
  <cp:lastModifiedBy/>
  <dcterms:modified xsi:type="dcterms:W3CDTF">2011-10-30T06:01:00Z</dcterms:modified>
  <cp:revision>2</cp:revision>
  <dc:subject>Билет</dc:subject>
  <dc:title>Билет длительного пользования (на проезд в автобусах городского сообщ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