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199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лет для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езда в  │           Минтранс РФ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бусах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одского │        БИЛЕТ    АВТОБУС         │ &lt;= вид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бщения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Номер 000000           Вид билета│ &lt;= N билета: вид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полный, льго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............... - ...............│ &lt;= маршрут след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Рейс                    000 00:00│ &lt;= N рейса и вре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Дата                     00.00.00│ &lt;= дата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рей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Место                  00 жесткий│ &lt;= N места и ти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автобу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Тариф                      000000│ &lt;=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проезда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тариф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трах. сбор                 00000│ &lt;= размер страх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сб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Ком. сбор                   00000│ &lt;= раз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комиссио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сб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Багаж                    00 00000│ &lt;= кол-во ме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багажа, сумма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прово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Всего                      000000│ &lt;= итоговая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    </w:t>
      </w:r>
      <w:r>
        <w:rPr/>
        <w:t>по данн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время и дата продажи билета      │    биле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N кассы        кассир            │ &lt;= номер кассы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┘    </w:t>
      </w:r>
      <w:r>
        <w:rPr/>
        <w:t>фамилия касс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/ 90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Билет для проезда в автобусах городского сообщения, выдаваемый автоматизированными системами по продаже билетов на типовую контрольную л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