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┬──┬──┬──┬──┬──┬──┬──┬──┬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д       Минтранс РФ   │  │  │  │  │  │  │  │  │  │руб.│      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                     │  │  │  │  │  │  │  │  │  │    │     Министерством финан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КУД     КОРЕШОК БИЛЕТА  │  │  │  │  │  │  │  │  │  │    │     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┌───────┐                   │  │  │  │  │  │  │  │  │  │    │            </w:t>
      </w:r>
      <w:r>
        <w:rPr>
          <w:sz w:val="16"/>
          <w:szCs w:val="16"/>
        </w:rPr>
        <w:t>в 1996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0751012│   от ст. ________ ├──┼──┼──┼──┼──┼──┼──┼──┼──┼────┤        Минтранс РФ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└───────┘   </w:t>
      </w:r>
      <w:r>
        <w:rPr>
          <w:sz w:val="16"/>
          <w:szCs w:val="16"/>
        </w:rPr>
        <w:t>до ст. ________ │  │  │  │  │  │  │  │  │  │руб.│         АВТОБУС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│  │  │  │  │  │  │  │  │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АВТОБУС      │  │  │  │  │  │  │  │  │  │    │от ст.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"__" ___ 19__ г.├──┼──┼──┼──┼──┼──┼──┼──┼──┼────┤до ст.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│  │  │  │  │  │  │  │  │</w:t>
      </w:r>
      <w:r>
        <w:rPr>
          <w:sz w:val="16"/>
          <w:szCs w:val="16"/>
        </w:rPr>
        <w:t>руб.│"__" ______________ 19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есто N _____   │  │  │  │  │  │  │  │  │  │    │         (да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</w:t>
      </w:r>
      <w:r>
        <w:rPr>
          <w:sz w:val="16"/>
          <w:szCs w:val="16"/>
        </w:rPr>
        <w:t>отправлен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├──┼──┼──┼──┼──┼──┼──┼──┼──┼────┤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N 000000 * Серия│  │  │  │  │  │  │  │  │  │руб.│Место N 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│  │  │  │  │  │  │  │  │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</w:t>
      </w:r>
      <w:r>
        <w:rPr>
          <w:sz w:val="16"/>
          <w:szCs w:val="16"/>
        </w:rPr>
        <w:t>N 000000 * Сер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┴──┴──┴──┴──┴──┴──┴──┴──┴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вет сетки голубой                                                      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/ 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/ 85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1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</dc:creator>
  <dc:description/>
  <dc:language>en-US</dc:language>
  <cp:lastModifiedBy/>
  <dcterms:modified xsi:type="dcterms:W3CDTF">2011-10-30T06:01:00Z</dcterms:modified>
  <cp:revision>2</cp:revision>
  <dc:subject>Билет</dc:subject>
  <dc:title>Билет для проезда в автобусах внегородского сооб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