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илет-купон, оформляемый руч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MC  БИЛЕТ - КУПОН                       Штемпель места выдачи с дат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RZD STRECKENFAHRSCHEIN         А 999999 Tagesstempel der Ausgabestell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┌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                        человек     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fur ....................... Reisenden   └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т/von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┬──────┬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│ </w:t>
      </w:r>
      <w:r>
        <w:rPr/>
        <w:t>1 кл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о   │   kl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├──────┼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nach │ 2 кл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│   </w:t>
      </w:r>
      <w:r>
        <w:rPr/>
        <w:t>kl.│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┴──────┴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ез/uber .....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.............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..................................................................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┬───────────────┬───────────────┬──────────────────────┬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кидка .....%│Удостоверение N│Плата за проезд│В тар. вал.   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Ermassigung  │Bescheinigung  │1 пас.         │In der Tarifwahrung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┴───────────────┤</w:t>
      </w:r>
      <w:r>
        <w:rPr/>
        <w:t>Preis fur eine ├──────────────────────┼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нтрольные купоны           │Person         │В нац. вал.   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Kontrollkarten               │               │In der Nationalwahrung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┼───────────────┴──────────────────────┼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/von N ...... по/bis N .....│Общая стоимость в нац. вал.        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│</w:t>
      </w:r>
      <w:r>
        <w:rPr/>
        <w:t>Gesamtbetrag in der Nationalwahrung  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┴──────────────────────────────────────┴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Организация сотрудничества железных дорог</dc:creator>
  <dc:description/>
  <dc:language>en-US</dc:language>
  <cp:lastModifiedBy/>
  <dcterms:modified xsi:type="dcterms:W3CDTF">2011-10-30T06:01:00Z</dcterms:modified>
  <cp:revision>2</cp:revision>
  <dc:subject>Билет</dc:subject>
  <dc:title>Билет-купон, оформляемый ручным способом. Серия А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