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илет - купон, оформляемый электрон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┐┌───┐       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20││RZD│  АБ   00000 │ Специальные указания │Ausgabestempel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┘└───┘             │ </w:t>
      </w:r>
      <w:r>
        <w:rPr/>
        <w:t>Besondere Angabe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</w:t>
      </w:r>
      <w:r>
        <w:rPr/>
        <w:t>Человек/Reisende(n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ОК ГОДН/GUEL TIGKEIT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пособ оплаты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Zahlungsart          │                      │ Штемпель продаж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┴──────┬────┬──────────┴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/von        туда/hinfahrt  │ КЛ │от/von         обратно/rueckfahr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KL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/nach                      │    │до/nach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1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/nach                      │    │до/nach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</w:t>
      </w:r>
      <w:r>
        <w:rPr/>
        <w:t>2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З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┬───────────────────────────┬───────┬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кидки   =   %   =   %│Мотив                      │РУ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rmab    =   %   =   %│Grund                      │ГПТ 02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                                                                  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Организация сотрудничества железных дорог</dc:creator>
  <dc:description/>
  <dc:language>en-US</dc:language>
  <cp:lastModifiedBy/>
  <dcterms:modified xsi:type="dcterms:W3CDTF">2011-10-30T06:01:00Z</dcterms:modified>
  <cp:revision>2</cp:revision>
  <dc:subject>Билет</dc:subject>
  <dc:title>Билет-купон, оформляемый электронным способом. Серия АБ 00000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