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илет - купон (туда и обратн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формляемый руч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C             БИЛЕТ - КУПОН            Штемпель места выдачи с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ZD            STRECKENFAHRSCHEIN       Tagesstempel der Ausgabestell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 75501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................... человек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fur ................... Reisende(n)     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УДА/HINFAHRT              ОБРАТНО/RUCKFAHR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/von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┬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 кл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    │    kl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ch   │  2 кл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kl.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рез/uber 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┬───────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дка .......%│Удостоверение N .......│Плата за проезд  │руб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│</w:t>
      </w:r>
      <w:r>
        <w:rPr/>
        <w:t>одного пассажира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rmassigung    │Bescheinigung          │Preis je Person  │Rbl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────┼─────────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  купоны/Kontrollkarten    │Общая стоимость  │руб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/von N ........... до/bis N ..........│Gesamtbetrag     │Rbl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Организация сотрудничества железных дорог</dc:creator>
  <dc:description/>
  <dc:language>en-US</dc:language>
  <cp:lastModifiedBy/>
  <dcterms:modified xsi:type="dcterms:W3CDTF">2011-10-30T06:01:00Z</dcterms:modified>
  <cp:revision>2</cp:revision>
  <dc:subject>Билет</dc:subject>
  <dc:title>Билет-купон (туда и обратно), оформляемый ручным способом. Серия А 75501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