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3.10.1996 N 16-00-30-58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0.1996 N 16-00-30-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ом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199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        ┌───────────────┐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интранс РФ  │        │  Минтранс РФ  │        │  Минтранс Р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ИЛЕТ     │        │     БИЛЕТ     │        │  КОНТРОЛЬ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дну    │        │    на одну    │        │     БИ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ездку в   │        │   поездку в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одском   │        │   городском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усе    │        │   наземном    │        │    АВТОБУ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│   </w:t>
      </w:r>
      <w:r>
        <w:rPr/>
        <w:t>транспорте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000000    │        │   N 000000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* Серия     │        │   * Серия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│       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┤        ├───────────────┤        │   </w:t>
      </w:r>
      <w:r>
        <w:rPr/>
        <w:t>N 000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компостера │        │без компостера │        │   * Сер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действителен│        │не действителен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     └───────────────┘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/\                       /\                       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/  \                     /  \                     / 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/ 80 \                   / 81 \                   / 82 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--------                 --------                 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финансов Российской Федерации</dc:creator>
  <dc:description/>
  <dc:language>en-US</dc:language>
  <cp:lastModifiedBy/>
  <dcterms:modified xsi:type="dcterms:W3CDTF">2011-10-30T06:01:00Z</dcterms:modified>
  <cp:revision>2</cp:revision>
  <dc:subject>Билет</dc:subject>
  <dc:title>"Билет на одну поездку в городском автобусе; в городском наземном транспорте и контрольный билет на проезд в городском автобусе (рулон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