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199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        ┌───────────────┐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транс РФ  │        │  Минтранс РФ  │        │  Минтранс Р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ИЛЕТ     │        │     БИЛЕТ     │        │     БИ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дну    │        │    на одну    │        │    на одн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ездку в   │        │   поездку в   │        │   поездку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мвае    │        │  троллейбусе  │        │   городск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│               │        │ </w:t>
      </w:r>
      <w:r>
        <w:rPr/>
        <w:t>электричес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│               │        │   </w:t>
      </w:r>
      <w:r>
        <w:rPr/>
        <w:t>транспор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000000 *  │        │   N 000000 *  │        │   N 000000 *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ия     │        │     Серия     │        │     Сер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┤        ├ - - - - - - - ┤        ├ - - - - - - -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компостера │        │без компостера │        │без компост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ействителен│        │не действителен│        │не действител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     └───────────────┘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/\                       /\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/  \                     /  \                     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/ 96 \                   / 97 \                   / 98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                 --------                 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"Билет на одну поездку в трамвае; в троллейбусе; в городском электрическом транспорте (абонементный талон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