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утвержденная Письмом Минфина РФ от 23.10.1996 N 16-00-30-58, может применяться до 1 декабря 2008 года, если иное не предусмотрено Постановлением Правительства РФ от 06.05.2008 N 35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10.1996 N 16-00-30-58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ом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в 1996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"Полный"      ┌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илет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</w:t>
      </w:r>
      <w:r>
        <w:rPr/>
        <w:t>000000            П │ &lt;= номер биле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</w:t>
      </w:r>
      <w:r>
        <w:rPr/>
        <w:t>00-0000            П │ &lt;= код предприятия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            │    </w:t>
      </w:r>
      <w:r>
        <w:rPr/>
        <w:t>номер аппар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</w:t>
      </w:r>
      <w:r>
        <w:rPr/>
        <w:t>0000000          стП │ &lt;= стоимость проез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            │    </w:t>
      </w:r>
      <w:r>
        <w:rPr/>
        <w:t>(красным цветом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</w:t>
      </w:r>
      <w:r>
        <w:rPr/>
        <w:t>00.00.00            П │ &lt;= дата выдачи биле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</w:t>
      </w:r>
      <w:r>
        <w:rPr/>
        <w:t>00-00            П │ &lt;= время выдачи биле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</w:t>
      </w:r>
      <w:r>
        <w:rPr/>
        <w:t>000.0.00            П │ &lt;= номер маршрута, тип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            │    </w:t>
      </w:r>
      <w:r>
        <w:rPr/>
        <w:t>автобуса, номер рейс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└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"Полный"       ┌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агажный билет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</w:t>
      </w:r>
      <w:r>
        <w:rPr/>
        <w:t>000000            П │ &lt;= номер биле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</w:t>
      </w:r>
      <w:r>
        <w:rPr/>
        <w:t>00-0000            П │ &lt;= код предприятия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               │    </w:t>
      </w:r>
      <w:r>
        <w:rPr/>
        <w:t>номер аппар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</w:t>
      </w:r>
      <w:r>
        <w:rPr/>
        <w:t>0000000            П │ &lt;= стоимость проез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               │    </w:t>
      </w:r>
      <w:r>
        <w:rPr/>
        <w:t>(красным цветом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</w:t>
      </w:r>
      <w:r>
        <w:rPr/>
        <w:t>0000000           БП │ &lt;= стоимость багаж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               │    </w:t>
      </w:r>
      <w:r>
        <w:rPr/>
        <w:t>(красным цветом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</w:t>
      </w:r>
      <w:r>
        <w:rPr/>
        <w:t>00.00.00            П │ &lt;= дата выдачи биле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</w:t>
      </w:r>
      <w:r>
        <w:rPr/>
        <w:t>00-00            П │ &lt;= время выдачи биле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</w:t>
      </w:r>
      <w:r>
        <w:rPr/>
        <w:t>000.0.00            П │ &lt;= номер маршрута, тип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               │    </w:t>
      </w:r>
      <w:r>
        <w:rPr/>
        <w:t>автобуса, номер рейс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└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"Льготный"    ┌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илет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</w:t>
      </w:r>
      <w:r>
        <w:rPr/>
        <w:t>000000            Л │ &lt;= номер биле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</w:t>
      </w:r>
      <w:r>
        <w:rPr/>
        <w:t>00-0000            Л │ &lt;= код предприятия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            │    </w:t>
      </w:r>
      <w:r>
        <w:rPr/>
        <w:t>номер аппар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</w:t>
      </w:r>
      <w:r>
        <w:rPr/>
        <w:t>0000000            Л │ &lt;= стоимость биле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            │    </w:t>
      </w:r>
      <w:r>
        <w:rPr/>
        <w:t>(красн. цвет) п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            │    </w:t>
      </w:r>
      <w:r>
        <w:rPr/>
        <w:t>льготному тариф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</w:t>
      </w:r>
      <w:r>
        <w:rPr/>
        <w:t>00.00.00            Л │ &lt;= дата выдачи биле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</w:t>
      </w:r>
      <w:r>
        <w:rPr/>
        <w:t>00-00            Л │ &lt;= время выдачи биле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</w:t>
      </w:r>
      <w:r>
        <w:rPr/>
        <w:t>000.0.00            Л │ &lt;= номер маршрута, тип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            │    </w:t>
      </w:r>
      <w:r>
        <w:rPr/>
        <w:t>автобуса, номер рейс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└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"Льготный"     ┌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агажный билет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</w:t>
      </w:r>
      <w:r>
        <w:rPr/>
        <w:t>000000            Л │ &lt;= номер биле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</w:t>
      </w:r>
      <w:r>
        <w:rPr/>
        <w:t>00-0000            Л │ &lt;= код предприятия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               │    </w:t>
      </w:r>
      <w:r>
        <w:rPr/>
        <w:t>номер аппар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</w:t>
      </w:r>
      <w:r>
        <w:rPr/>
        <w:t>0000000            Л │ &lt;= стоимость биле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               │    </w:t>
      </w:r>
      <w:r>
        <w:rPr/>
        <w:t>(красн. цвет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               │    </w:t>
      </w:r>
      <w:r>
        <w:rPr/>
        <w:t>по льготному тариф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</w:t>
      </w:r>
      <w:r>
        <w:rPr/>
        <w:t>0000           БЛ │ &lt;= стоимость багаж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               │    </w:t>
      </w:r>
      <w:r>
        <w:rPr/>
        <w:t>(красным цветом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</w:t>
      </w:r>
      <w:r>
        <w:rPr/>
        <w:t>00.00.00            Л │ &lt;= дата выдачи биле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</w:t>
      </w:r>
      <w:r>
        <w:rPr/>
        <w:t>00-00            Л │ &lt;= время выдачи биле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</w:t>
      </w:r>
      <w:r>
        <w:rPr/>
        <w:t>000.0.00            Л │ &lt;= номер маршрута, тип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               │    </w:t>
      </w:r>
      <w:r>
        <w:rPr/>
        <w:t>автобуса, номер рейс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└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/\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/  \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/ 89 \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--------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"Бесплатный"  ┌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илет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</w:t>
      </w:r>
      <w:r>
        <w:rPr/>
        <w:t>000000            Б │ &lt;= номер биле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</w:t>
      </w:r>
      <w:r>
        <w:rPr/>
        <w:t>00-0000            Б │ &lt;= код предприятия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            │    </w:t>
      </w:r>
      <w:r>
        <w:rPr/>
        <w:t>номер аппар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</w:t>
      </w:r>
      <w:r>
        <w:rPr/>
        <w:t>0000000            Б │ &lt;= строка нулево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            │    </w:t>
      </w:r>
      <w:r>
        <w:rPr/>
        <w:t>стоимости (красны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            │    </w:t>
      </w:r>
      <w:r>
        <w:rPr/>
        <w:t>цветом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</w:t>
      </w:r>
      <w:r>
        <w:rPr/>
        <w:t>00.00.00            Б │ &lt;= дата выдачи биле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</w:t>
      </w:r>
      <w:r>
        <w:rPr/>
        <w:t>00-00            Б │ &lt;= время выдачи биле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</w:t>
      </w:r>
      <w:r>
        <w:rPr/>
        <w:t>000.0.00            Б │ &lt;= номер маршрута, тип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            │    </w:t>
      </w:r>
      <w:r>
        <w:rPr/>
        <w:t>автобуса, номер рейс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└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"Бесплатный"   ┌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агажный билет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</w:t>
      </w:r>
      <w:r>
        <w:rPr/>
        <w:t>000000            Б │ &lt;= номер биле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</w:t>
      </w:r>
      <w:r>
        <w:rPr/>
        <w:t>00-0000            Б │ &lt;= код предприятия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               │    </w:t>
      </w:r>
      <w:r>
        <w:rPr/>
        <w:t>номер аппар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</w:t>
      </w:r>
      <w:r>
        <w:rPr/>
        <w:t>0000000            Б │ &lt;= строка нулево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               │    </w:t>
      </w:r>
      <w:r>
        <w:rPr/>
        <w:t>стоимости (красны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               │    </w:t>
      </w:r>
      <w:r>
        <w:rPr/>
        <w:t>цвето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</w:t>
      </w:r>
      <w:r>
        <w:rPr/>
        <w:t>0000            Б │ &lt;= стоимость багаж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               │    </w:t>
      </w:r>
      <w:r>
        <w:rPr/>
        <w:t>(красным цветом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</w:t>
      </w:r>
      <w:r>
        <w:rPr/>
        <w:t>00.00.00            Б │ &lt;= дата выдачи биле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</w:t>
      </w:r>
      <w:r>
        <w:rPr/>
        <w:t>00-00            Б │ &lt;= время выдачи биле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</w:t>
      </w:r>
      <w:r>
        <w:rPr/>
        <w:t>000.0.00            Б │ &lt;= номер маршрута, тип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               │    </w:t>
      </w:r>
      <w:r>
        <w:rPr/>
        <w:t>автобуса, номер рейс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└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/\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/  \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/ 89 \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--------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1</Words>
  <Characters>6160</Characters>
  <CharactersWithSpaces>52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1:00Z</dcterms:created>
  <dc:creator>Министерство финансов Российской Федерации</dc:creator>
  <dc:description/>
  <dc:language>en-US</dc:language>
  <cp:lastModifiedBy/>
  <dcterms:modified xsi:type="dcterms:W3CDTF">2011-10-30T06:01:00Z</dcterms:modified>
  <cp:revision>2</cp:revision>
  <dc:subject>Билет</dc:subject>
  <dc:title>Билет на проезд пассажиров и провоз багажа в автобусах, выдаваемый кассовым билетопечатающим аппаратом BSA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