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3.10.1996 N 16-00-30-5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1996 N 16-00-30-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тверждена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инистерством финансов                    Министерством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 в 1996 г.            Российской Федерации в 1996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┐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Минтранс РФ       │              │ экрм       N 000000000  │ &lt;= номер касс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           │                         │    </w:t>
      </w:r>
      <w:r>
        <w:rPr>
          <w:sz w:val="18"/>
          <w:szCs w:val="18"/>
        </w:rPr>
        <w:t>маши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АВТОВОКЗАЛ        │  номер  =&gt;   │ 000000       00.00.00   │ &lt;= дата приоб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билета      │                         │   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ремя       Место N    │              │ Дата отпр.   00.00.00   │ &lt;= дата отправл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           │                         │    </w:t>
      </w:r>
      <w:r>
        <w:rPr>
          <w:sz w:val="18"/>
          <w:szCs w:val="18"/>
        </w:rPr>
        <w:t>автобу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           │ </w:t>
      </w:r>
      <w:r>
        <w:rPr>
          <w:sz w:val="18"/>
          <w:szCs w:val="18"/>
        </w:rPr>
        <w:t>МРШ ......   РЕЙС ....  │ &lt;= N марш., врем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           │                         │    </w:t>
      </w:r>
      <w:r>
        <w:rPr>
          <w:sz w:val="18"/>
          <w:szCs w:val="18"/>
        </w:rPr>
        <w:t>рей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ата        Номер кассы│              │ МЕСТО ....              │ &lt;= N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вид    =&gt;   │ П, Л, Д       000000    │ &lt;=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билета      │                         │   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омер       N 000000   │  (полный,    │ СС              0000    │ &lt;= страх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илета                 │  льготный,   │                         │    сб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рия                  │  детский)    │ ....%           0000    │ &lt;= комиссио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           │                         │    </w:t>
      </w:r>
      <w:r>
        <w:rPr>
          <w:sz w:val="18"/>
          <w:szCs w:val="18"/>
        </w:rPr>
        <w:t>сб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Стоимость  │              │ ИТОГ           000000   │ &lt;= итог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билета     │              │                         │   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           │ </w:t>
      </w:r>
      <w:r>
        <w:rPr>
          <w:sz w:val="18"/>
          <w:szCs w:val="18"/>
        </w:rPr>
        <w:t>Кассир          Ф00:00  │    бил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┘             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/\                                       /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/  \                                     / 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/ 87 \                                   / 88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--------                                 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6</Characters>
  <CharactersWithSpaces>2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финансов Российской Федерации</dc:creator>
  <dc:description/>
  <dc:language>en-US</dc:language>
  <cp:lastModifiedBy/>
  <dcterms:modified xsi:type="dcterms:W3CDTF">2011-10-30T06:01:00Z</dcterms:modified>
  <cp:revision>2</cp:revision>
  <dc:subject>Билет</dc:subject>
  <dc:title>"Билет на проезд в автобусах внегородского сообщения, выдаваемый билетно-кассовой машиной «Ока-1400Т»; выдаваемый электронной контрольно-кассовой машиной «Ока-500.0-02»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